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(3C579) EISA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this MLID, you MUST first boot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loppy to to configure the adapter befo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3C509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setup screens when installing this ca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taken care of during c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 III adapter will work on either Twisted Pai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ing (connected via a Twisted Pair connector) or thick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ing (connected via a 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"3Com EtherLink III Adapter Guide"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