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e LocalTalk Card PC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se this MLID, LTALK.COM is the only driver you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NET PC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LID LTALKP.COM is preferred to the MLID LTALK.COM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LocalTal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ettings for this card as it comes out of the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2, 5, 7, and 8 ON, and 1, 3, 4, 6 OFF.  This indicates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1, interrupt level 3, and base I/O port address 240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hange any of the DIP switch settings on the car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IP switch settings displayed by the INSTALL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ALK M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1, 2, and 3, enable IRQ4, IRQ3, and IRQ2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one of two DMA channels, 1 or 3. Switches 5 and 7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to use channel 1, and switches 4 and 6 should be ON to us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When 5 and 7 are on, 4 and 6 must be off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8 sets the port I/O address.  If it is ON, address 24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otherwise, address 22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DMA channel 2 if you have a floppy disk driv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uses the same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consult your Apple LocalTalk Card PC or Loca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