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 43 line and VGA 50 line editing support!   If you do not enter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video modes, use Setup Options menu within TheDraw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ized edit buffer, up to 160 characters by 50 lines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video display mode.  Maneuvering done with auto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uffer area.  User can select any combination of 80/16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and 25/43/50 lines for the buffer.  Change from Setu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now contains a built in setup screen for adjusting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settings.  To enter the Setup Options menu,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ystem by pressing ESC, select the Options menu, the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ided line drawing.  Pressing and holding the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th buttons for a two-button mouse), will make TheDraw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boxes easily.  If you keep the mouse movement on a singl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a line is drawn.  If you move in two directions, a box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algorithm changed to avoid generation of unwanted "�" and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mbols when bumping into the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animation scanners added, plus the ability to reverse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can (ie: instead of left to right, the scan goes right to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DOORS - Top to bottom side scan alternating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effect of the screen closing in from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- A diamond type pattern, starting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lock, moving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- A circular scan pattern, from cente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- Using a line, scan from the center of the screen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round the border.  Reverse would go in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BOARD - Scan in small inch siz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GLEOUT - Like WIGGLE, but starts from center of block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routine now more flexible, permitting painting of just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Ansi control sequences may be entered into an anim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llow system operators running bulletin board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lude special control codes for displaying the user na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format (except TheDraw .TD files) may be added to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non-Ansi/Ascii files, TheDraw will prompt to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o use.  Permits the creation of complex animation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scenes appear using different animation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v4.0 &amp; v4.5 compatible object files were added. 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B4UTIL.BI for information on incorporating TheDraw objec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varieties of COM files.  TheDraw will try crunching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succeed in reducing the screen size, a second C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screen-width images might be used.  The latte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by 25 screens under 4096 bytes, reducing wasted disk spa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llocation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can optionally produce backup files.  When saving,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disk, TheDraw will rename the existing file to &lt;filename&gt;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filename&gt; portion of existing file does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optionally can be made to prompt on exit to save modifi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ust for the current page layer, or for all layer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can now be forced to have carriage return sequences (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end of 80 character lines.  TheDraw normally omi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cii files display properly via the Dos TYPE command. 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uls other software (such as text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now has a configurable default load filename exten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thing other than .ANS regularly, you might try chang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Global Character/Color Replace.  Choose a character or targ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position the cursor upon it, then select a replace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nsert/delete COLUMNS using the ALT-RIGHT/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May require use of Setup utility to configure The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, since these keys require an extended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o the CTRL-UP/DOW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 cursor movement keys can be used throughout TheDraw n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rrow keys, Tab, Shift-Tab, Home, End, PgUp, PgDn, Ctrl-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 key pop-up help screen was added.  If you press and hold dow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three seconds, a brief display is shown.  It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etu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will attempt to save its data to expanded memory (EMM/EM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wap file during a dos shell.  This will free up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(to work this requires 96k of EMS or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creen blanking was added.  After a specified period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will erase the screen using blanks until a key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esent) is used.  Works on all vide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unch algorithm was slightly out of sync with how TheDra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haracters.  This has been corrected in addition to rev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unch algorithm to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0 could be selected via ALT-E in version 3.30.  Ti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generation has been revised limiting data portions to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it linkers that choked before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containing crunched data could rarely corrupt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TheDraw when being loaded.  No lo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extended keyboard driver has been impr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various macro-key programs able to potentially cause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by overloading data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files were not quite fully compatible with Basic.  This did not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for Basic, but TheDraw now conforms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ilespecs are now correctly placed into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nclude files now work properly in the shareware version of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 is no longer used as a backdrop when not using sp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if the default color was say red, a red field woul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screen in single 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80 column Ansi files not displaying properly via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.OBJ loader now handles Ascii-Only and Normal Binary 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 with Last Block inverting attributes permanent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ing v4.02 -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claiming to be TheDraw versions 4.02 - 5.00 are hack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hacked copies have been found to be carring an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se hacked copies consist of sector edi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verall changes will not really be noticed except the siz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able files.  We have fixed one bug which was locking 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tryed to exit.  This only occured when used from 11:59p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00am.  The date change would lock up miscellaneous systems.  This w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Also we have re-written several minor functions.  All work the 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do not assume someone else has written in about a bug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problem with 80 column Ansi files would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ooner had someone informed us about it.  Write in and be immor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's of The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Enjoy version 6.00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