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, with no expressed or implied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to a particular purpose. While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it will function properly, the user assumes all risk, and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will not be liable for any loss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 promise is made to support this program, or to updat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. As such,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program and all materials distributed with it, and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s may sell or distribute all or part of the package witho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express written permission. Permission is give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act, unaltered and with all associated materials.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, regardless of profitable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is an environment editor. It allows the user to edit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nvironment, changing things like search path,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EMP and/or TMP directory settings and any oth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. EE supports the use of a mouse, cut and paste opera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read from a file, search and replace and man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has no command line parameters. When started, EE searches for and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environment table. It converts the table into editabl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in a text window which can be resized and mov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terminated with a large dot. E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Exit; leave EE. EE will ask if you wish to upda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played information. Use the "Y" or "N" keys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, or press the space bar to toggle. If you select "Y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environment exceeds the maximum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, EE will beep and refuse to exit. The program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selecting "No". EE will remove all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 and blank lines from the edited environment befo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M - Toggle marking mode; turn the highlight on or off. See als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nd MOUSE FUNCTION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- Cut; removes the marked region from the environment, mov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cut buffer. Stops m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- Copy; moves the marked region into the cut buff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it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- Paste; moves the contents of the cut buffer into the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- Delete; if the anchor is set, removes the marked reg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but does not move the text into the cut buff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hor is not set, deletes the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Y - Delete line; removes the line where the cursor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ed. The cut line is placed in the cut buffe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d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elp; pops up a small help window which contains a command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command from this window causes it to execut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lected with the mouse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- Load; loads the environment from a file.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re replaced by the file contents. Files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consistent with that created by the Write function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- Write; writes the environment to a file.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re not changed. Files are written with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eed terminators separating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- Search; searches for the specified string. Searches for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from the current cursor location,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t the beginning of the first occure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 Replace; replaces the search string with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ward through the environment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When the first occurence is located, EE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lace? Yes, No, Global : " prompt in the window borde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will replace the string, "N" will skip the occurence, and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al further occurences to be replac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will search through the end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move the cursor to the left 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up and down arrow keys move the cursor up and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moves to the beginning of the current line, and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end of the current line. The PgUp and PgDn keys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ire page of text. The Num Lock key will toggle the marking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keys from the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removes the character immediately preceed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HOME and Ctrl-END keys move to the top and bottom of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inserts a carriage return into the environme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Tabs, of course,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ed inside the window, the left mouse button moves the cursor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rking mode is on, the highlight) to the current mouse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not move outside the displayed text. If clicked and h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rners, the window can be resized. If clicked and held on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, the window can be moved. EE maintains the original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key performs the same function as Alt-M, i.e.,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mode, but it moves the cursor to the mouse location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scroll automatically to the left or right with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entries greater than 78 characters in length. The window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up and down by clicking on the scroll lights at eithe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n the right hand edge of the border, or with the PgUp and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ypically, the environment table can be displayed in a sing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additional information to be displayed, the scroll ligh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VIRONMENT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search mode, EE displays the current and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environment in the lower, left-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EE will not exit with the ALT-X key if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environment exceeds the maximum allowed. (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erminated by selecting "No" when asked if the environ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) Blank lines and leading or trailing spaces do not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otal, though EE does include them in the coun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Remove all blank lines and leading or trail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get an acurrate count and to determine if EE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o some overhead in storing the table the count is actually on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number of characters, and entry terminators cou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will allow the addition of text to a value twice the maximum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up to 64k. This additional room is provid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oses only, and EE will not expand the size of the master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date thi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 MICROSOFT WINDOWS DOS SES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DOS session under Windows, EE will edi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at session only. This allows multiple DOS sessions to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If you experience trouble while running EE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386Enh mode, set the "UniqueDOSPSP" parameter in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"TRUE", and restart Windows. EE cannot edit the master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Windows itself, unless it is used before Window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 DOS SHELL SES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llow the user to load an additional instanc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transfer control there for DOS operations without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Others transfer control back to the original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to provide this service. In the first type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vironment will be lost when the command interpreter is EX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the "shelling" program. In the second type,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vironment with EE will be present in the environment tab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may cause erratic behavour and data lost. Cau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ltering the environment with EE in a DOS shell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ENT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entry in the environment is created by DOS dur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Removing or altering the value of this variable can caus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our or system lock-up. In general, this entry should not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pecifically, you should not change the value to point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opy of the command interpreter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ENT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OMPT entry will take effect immediately upon 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Caution should be used in modifying this value, as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cause system lock-up. Consult the DOS Manual for valid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OTHER DIRECTORY SPECIFYING ENT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entries in the environment which specify location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PATH variable, will take effect immediately on EE'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 or application programs are unable to successfully pars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erratic behaviour, data loss and system lock-up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SUPPOR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 and MS-DOS versions 2.0 and later, up to MS-DOS 6.2, including IBM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5.02. EE should also work on other versions of DOS which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environment, such as DR-DOS and 4DOS, though this has not been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OS sessions have been tested under Windows 3.0 and 3.1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nd enhanced modes, with PC-DOS 3.3 and IBM-DOS 5.0 and 5.02.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unction properly in all versions of Windows from version 2.0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 does not use any DOS stacks, and has been successfully tes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has been tested successfully with programs that mov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able into a UMB. EE has NOT been tested with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or OS/2 DOS services. EE has been tested in the presence of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versions 1.2 and 1.3, Banyan VINES versions 4.10 through 4.11(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Netware shells from version 3.02 to 3.21. EE can successfully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f the Novell Netware non-dedicated DOS process on a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is a large program, and requires at least 160K of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If the user has extended the size of the standard environment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, EE will require slightly more memory. If the memory p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usted while EE is executing, it will restore the original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. EE does not use EMS, XMS or UMB memory, nor does i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cratch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has been successfully tested on 8088, 8086, NEC V-20, 80286, 80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processors, both 83 and 101 key keyboards, and with CGA, EGA,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(up to 1024x768) video types. EE will only enable mouse operation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EE may include some or all of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nvironment tables other than that of the curren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alter the maximum size of the enviro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cic checking of environment entries upon demand and/or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able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olor and graphic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AUTOEXEC.BAT file update/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found EE to be useful and powerful, though its t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idea of altering your environment without a reboot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, releases, "bug fixes" and support are not promised with 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still very much like to hear your impres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/or shortcomings of the program, and any idea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features beyond those listed above. The author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751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       m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the preferred method of contact, the author checks hi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ystem daily. Remember, no support is promised, and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extended; users assume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crosoft Systems Journal, who, after a two year drought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mething the author of EE found of use. Thanks also to Paul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help and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