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010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0109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040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050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0509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051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100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120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130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140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300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301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302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400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400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401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430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500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590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5A0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600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600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9004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9005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9015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9017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9018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9034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9035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9036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990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990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9903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9904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9905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9906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990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990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990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990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999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999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9999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999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A00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A01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FA0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FA0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FA0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FA1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FA1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FA1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FB03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FB07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FC0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FD08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FD13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PQFD17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AESDI.C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AUDIO.C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DKIF.C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DKTYP.C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FEAT1.C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FEAT2.C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FEAT3.C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FEAT4.C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FEAT5.C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FPSWP.C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FPY.C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FPYX.C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IVGA.C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OS.C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PAR1M.C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PAR1T.C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PNTR.C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CSI.C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EC1.C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EC2.C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EC3.C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ER1M.C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ER1T.C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ER2M.C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ER2T.C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TOKNR.C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VGAI1.C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VGAI2.C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OP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AB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!!CFG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3000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4000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4002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4010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4300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FD17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YS01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.R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D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