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BEST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e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LIJST  DOC - Bestanden op sch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4 - Onderdeel: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5 - Onderdeel: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W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EXE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SOM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REG - Wordt door het installatieprogramma gebrui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3 - Onderdeel: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5 - Onderdeel: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INF - Wordt door het installatieprogramma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LINST   LZ - Wordt door het installatieprogramma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ME    TXT - Belangrijk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2 - Onderdeel: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3 - Onderdeel: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PI     CA1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2 - Onderdeel: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TWIN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TWIN   DRV - Algemeen printerstuur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ALL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BTS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FACT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TU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FACT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EDLL    DLL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FORD    EXE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BTL   DLL - CBT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HOST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ATU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1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HLP - QPW-help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UI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MIZ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MIZ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4 - Onderdeel: QP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FUN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NG      DLL - Additionel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L 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AT     DLL - Additionel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NANCE  DLL - Additionel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1 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EXE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HLP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2 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LER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HLP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    UI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2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PA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 INF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S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WLITE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Y  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 EXE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N    WB1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LZ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ESTEL   DB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ESTEL   PX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EKEN     DB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EKEN     PX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   DB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   PX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NT      DB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NT      PX - Voorbeeld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2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HELP     HLP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HLP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FEN3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FEN5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FEN6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FEN3A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FEN4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     CA2 - Onderdeel: ODAPI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HLP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IS850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63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KDA865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I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PT850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50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NEN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60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NO865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N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437  CFG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EXE - DBD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3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   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256    DTH - 256-kleurenp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      DLL - QPW-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ALC     DLL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D       DLL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4   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T    DLL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     DLL - Programma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EXE - Wordt door het installatieprogramma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- Gecomprimeerd QPW-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_BLOK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KLYST   DB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AKLYST  OVD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TSEN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JN  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LOPSL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EN     WB1 - Voorbeeld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DLL - Wordt door het installatieprogramma gebruik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