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todo list; features that are going to be implemen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see the AVIEW.DOC where to drop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going to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RAR support (almost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IN support (need technical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onger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ing files when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user-defined archiver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mouse-support to help-scree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