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Prohibition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Distribution File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ArcMaster Program File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Positioning Windows/Dialog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Anti-virus Scanner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7  Password Opera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Browsing a Compressed File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 PKZIP List File Problem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File Browser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AM Use of Extended/Expa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Running AM with NDOS or 4DO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ression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LHA, UC2, and ZIP.  All of these special programs are oper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 and require the entry of numerous and varied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, is an compression syste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provides a powerful, easy to use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flexibl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hat provides numerous ways in which the user can maint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Compressor II from AIP-NL  -  UCIN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P-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30 BK Nieuweg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G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 and the internal brow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andatory that all supported program files reside in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dentified in the "CompDir:" field in the AM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directory is entered in this field, you will have to en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rogram files reside on the DOS path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UC2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ench users with no Visa/MasterCard may regist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 Tool Cl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9657 Villenueve D'as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-20.05.35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rcMaster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AM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each of the main windows.  AM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AM with the "/M" parameter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released as a single-user product.  It is PROHIB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to be utilized as a file access program or file retrieva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D-ROM disk.  The Shareware version of ArcMaster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Shareware file collection, but it may NOT be used as the mea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yer and user of such a CD-ROM disk to access the files on tha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distributor of the CD-ROM must NOT provi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r directions to the effect that ArcMaster is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cluded 8088/8086 CP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 command in compression dialogs pulled in the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period and extension instead of just the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ability to retain tags after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toggle of the "Keep Tags"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PAK and incorporated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compress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ith SDN extension supported as ARJ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tag multiple directories on the same driv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files in each tagged directory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Comparable to a "global file list"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elect from 4 different desktop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, one of which gives a solid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a pop-up menu with most used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mouse "hot" regions on the ne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reading single ZIP files residing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ZIP files that contain a single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"[ ] From Top" speed search start op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command label confusion (Alt+O/C) problem in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Print File" command to the internal view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showing compression ratio when viewing UC2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tag ops showing 0 bytes for all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hen using the refreshing command ("*") when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lop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UC2 typos and added "Incremental" and "Subdirs" op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de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abling of the mask feature when no matching file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ere not being removed from the temporary direct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UC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bug that prevented proper manipulation of a file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renamed in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"From Top" directory tree opt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support for the use of AIP-NL UCRYPT, USEAL, and U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or use with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lor configuration of the top message line and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OM.BAN      - CD-ROM us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e to loca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backslash (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can be activated by pressing the right mous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n the active window but NOT in the file list box. 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file list box, the right button serves as a file tag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ouse is outside of the file list box, a menu containing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M function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ines are divided into sections and each section is responsiv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is the exception to the above.  In this case, AM will call U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which will bring up UC2 in its command m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t correctly, you will then have access to its various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tagging (marking) them.  To tag a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file and press the space bar or one of the plus (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A right triangle symbol appears to the left of the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its tagged status.  The tag is a toggle operation and theref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tagged the same way they are tagged.  All files in an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agged at once by pressing Ctrl+T.  Ctrl+T is a toggle, so if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 are tagged, all files will be untagged.  If no files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files will be untagged.  A region on the status line marked "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licked on to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hen the mouse cursor is inside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Keep Tags" option in the AM configuration dialog control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tained or cleared after each batch operation.  Obviousl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were removed during the operation the tags cannot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"Keep Tags"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/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hot name status is always indicated in the bottom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Keep Tags         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(CompDir:) is where AM will expect to fi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ZIP each have a provision for password protecting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o enable password use, first invoke the AM configurat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C) and then check the box that is labeled "Use Password".  If thi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, a password entry field will appear in the compress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ressing files.  If this field is left blank, AM will not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switch to the active archive system program.  If it is not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.CFG file by invoking any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ression dialog, entering a password in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ing the configuration.  If you have AM configured to use 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a password saved in the .CFG file, you can still compres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not using the password by simply clearing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either ARJ nor UC2 place inane restrictions on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ile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e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how AM is actually employing overlay memory, access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dialog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registration feature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so that registered users may order more than one copy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egitim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