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guntas comunes sobre SKUDO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documento contine una lista de las preguntas y respuesta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es sobre el antivirus SKUDO. En este documento se responden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s pregun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Cmo puedo cambiar las diferentes opciones de SKUDO una vez 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do en memori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Qu puedo hacer si SKUDO esta en el AUTOEXEC.BAT y no quiero carg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una vez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Cmo puedo desactivar SKUDO una vez que esta en memori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Qu puedo hacer si SKUDO me avisa constantemente de que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a quedarse residen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Qu puedo hacer si SKUDO se cuelga con un residente o aplicac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Cmo puedo utilizar la proteccin anti-bomb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 Cmo puedo instalar SKUDO para su funcionamiento optimo en r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 Como puedo desactivar el sonido de SKU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 Cmo puedo obtener la ultima versin de SKUDO o soporte tcnic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 Cmo puedo aprender ms a cerca del funcionamiento de SKU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Cmo puedo cambiar las diferentes opciones de SKUDO una vez 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do en memori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ulsamos las teclas Control+Shift+Espacio obtendremos el m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DO. Pulsando las letras de la A a la F podemos activar y desacti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una de las opciones de SK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Qu puedo hacer si SKUDO esta en el AUTOEXEC.BAT y no quiero carg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una vez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la tecla SHIFT durante la carga de SKUDO. Si SKUDO detecta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presionada mientras se carga, no se quedar residente e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puede ser muy til si usted tiene SKUDO en el AUTOEXEC.BAT y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ctivarlo sin retirarlo del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Cmo puedo desactivar SKUDO una vez que esta en memori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desactivarlo temporalmente puede utilizar la opcin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en de SKUDO (H - SKUDO activ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desactivarlo totalmente de memoria ejecute SKUD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 DES, es decir, SKUDO/DES y SKUDO se desinstalar totalme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Qu puedo hacer si SKUDO me avisa constantemente de que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a quedarse residen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incluirlo en la lista de programas residentes autorizados,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 SKUDO sabe que usted no desea ser informado cuando este residente 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Qu puedo hacer si SKUDO se cuelga con un residente o aplicac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Si se trata de un programa residente, ponerlo en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residentes au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i se trata de una aplicacin normal antes de achacar la cu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KUDO comprobar si el programa funciona bien sin SKUDO en memoria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mos probar de ejecutarlo con SKUDO en memoria pero con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es desactivadas. Si esto funciona, entonces vaya activando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que descubra cual es la que es incompatible con SK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Cmo puedo utilizar la proteccin anti-bomb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oteccin anti-bombas esta pensada y diseada para utiliz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mente cuando es necesaria. Si lo desea puede tener la prot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bombas siempre activada pero puede llegar ser mol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eneral, se recomienda utilizar la proteccin anti-bombas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zcamos nuevo software en nuestro PC. Por ejemplo, si vam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r un nuevo programa o introducir un nuevo diskette podemos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teccin anti-bombas activ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momento puede activar o desactivar la la op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cin de bombas logicas activando el men de SK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rol+shift+espacio) y pulsando la letra F para activar o desactiv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erde que la opcin de proteccin anti-bombas es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cachs de escritura retarda a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 Cmo puedo instalar SKUDO para su funcionamiento optimo en r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red, y especialmente en Novell Netware,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endable que cargemos SKUDO despus de los residentes de la red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KUDO se carga antes que los residentes, algunas de las fun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proporcionadas por estos programas no podrn ser utilizadas por SK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eneral, es mejor cargar SKUDO como ultimo programa res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 Cmo puedo desactivar el sonido de SKU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el parmetro /NSON. Si cargarmos SKUDO con este parmet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UDO/NSON, SKUDO no efecuar sonidos cuando nos muestre algn avi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 Cmo puedo obtener la ultima versin de SKUDO y soporte tcnic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obtener la ultima versin de SKUDO o soporte tcnico l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ADISE_BCN 93-4432190  94-4432191 v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hacer consultas tcnicas puede utilizar el rea d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da R34.SK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 Cmo puedo aprender ms a cerca del funcionamiento de SKU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yendo el manual de SKUDO, fichero 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