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Windows 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is too recent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abWindows documentation. The information in this file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Windows Version 2.3 Release Notes               (P/N 320310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ting Started with LabWindows                    (P/N 320311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Windows User Manual                             (P/N 320312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Windows Standard Libraries Reference Manual     (P/N 320313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Windows User Interface Library Reference Manual (P/N 320314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Windows Instrument Library Developer's Guide    (P/N 320315-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this file, refer to the LabWindows Version 2.3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/N 320310-01) for additional 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Windows 2.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fferences between LabWindows 2.3 and 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cusse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ing LabWindows with the DOS EMM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iscussion on LabWindows memory configuration issu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bWindows with the DOS EMM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OS EMM386 device driver to simulat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load programs and device drivers into the upper memory area,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follow these guidelines when installing EMM386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cate at least 1,500 kilobytes of memory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specify the NOEM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an example of how to install the EMM386 dev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so that it is compatible with Lab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requires that HIMEM.SYS be installed before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follow these guidelines may cause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ppear when starting Lab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/16M error[17] : system software does not follow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PM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 error [251]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MEMORY.DOC for additional information on configuring you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 La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ource File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resource files created in LabWindows Version 2.3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Version 2.2.1 or earlier. All resource file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.1 and earlier can be used in Version 2.3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pply to the LabWindows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 Lin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ot style, called 'fat line', has been added for graph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rip chart traces. Using this new plot style causes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ces to be drawn with line segments that are 3 pixels 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 for 'fat line'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capsulated Post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OutputGraph, OutputPanel, and Output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Encapsulated PostScript (EPS) files. EPS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nto a variety of applications for inclusion into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. To generate an EPS file,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Use the HCSELECT.EXE utility or the Hardcopy Option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bWindows Options menu to configure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Use the 'Select a New Printer' option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menu to select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Set the 'Eject Page' field in the Configure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'no'. Alternately, you can use the Configure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OutputGraph, OutputPanel, or OutputScree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ernate Print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use the OutputGraph, OutputPanel, or OutputScre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hardcopy to a graphics printer, the file PRINT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ed to obtain information about how to control the printe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, the reset command is sent to the printer befo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data. If you do not want the reset command to be s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alternate printer description file named NORESE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ppresses the reset command. To use NORESET.DAT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name PRINTER.DAT to PRINTER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 NORESET.DAT to PRINT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Use the 'Select a New Printer' option via the Configur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in the HCSELECT.EXE utility to reselect your prin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also perform this operation using the Hardcopy Option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bWindow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ch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uchscreen support is now available through the TBdriv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from Touch-Base Ltd. This package works with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uchscreen technologies including capacitive, infra-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ive, and surface acoustic wave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driv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-Bas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/164 Ashley Road, Park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e, Dorset. BH14 9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011 44 202 73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011 44 202 73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Bdriver Version 3.18a or later is required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tails documentation changes not covered i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 page 4-6, the last line should read "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MAKE, see Chapter 13, The LWMAKE 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page 14-2, in the section entitled "Using the Microsoft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C Compiler", the RS-232 Library and the VXI Libra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to the list of libraries that require LWGLOBAL.OBJ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 a program compiled with Microsoft C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with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page 4-1 in Part 3: C Tutorial, the lin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versions should include Microsoft C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User Interface Library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 page 3-20, in the section entitled "Creating Ring Control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ing configures the ring control as a color 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select a color from one of the sixtee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. A color ring uses the following predefin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n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Label   |  Value  |    Label     | 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black    |    0    |  gray        |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blue     |    1    |  lt blue     |    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green    |    2    |  lt green    |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yan     |    3    |  lt cyan     |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red      |    4    |  lt red      |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magenta  |    5    |  lt magenta  |  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brown    |    6    |  yellow      |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lt gray  |    7    |  white       |  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ring always has a data type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 page 3-34, the discussion of Trace Style should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tyle called "fa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pages 5-69, 5-70, 5-72, and 5-74, add the follow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sty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F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page 5-103, add the following entry to the trace sty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f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Instrument Library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able A-2 in Appendix A, the following symbol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cros in Microsoft C 5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of        isalpha      islower      isx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rror      isascii      isprint      put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o      iscntrl      ispunct      to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        isdigit      isspace      _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lnum     isgraph      isupper      _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able A-2 in Appendix A, the symbol "_getdcwd" should have 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3, as its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