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GRADE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it To:</w:t>
        <w:tab/>
        <w:tab/>
        <w:tab/>
        <w:t>Please Supply the Following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an J. Avery</w:t>
        <w:tab/>
        <w:tab/>
        <w:tab/>
        <w:t>Name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vish Consulting</w:t>
        <w:tab/>
        <w:tab/>
        <w:t>Company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08 Noble Avenue</w:t>
        <w:tab/>
        <w:tab/>
        <w:t>Address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ringfield, IL 62704-3450</w:t>
        <w:tab/>
        <w:t>City/St/Zip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17) 698-8600</w:t>
        <w:tab/>
        <w:tab/>
        <w:tab/>
        <w:t>Phone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17) 698-8601 (FAX)</w:t>
        <w:tab/>
        <w:tab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                                     Unit Price     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========================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registered users only: (thru Dec 31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FTREE (upgrade only)                         $6.00           $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.............................Subtotal-&gt;        $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Shipping ($3.00 outside of North America)-&gt;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Illinois residents add 7.25% sales tax +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.............Total enclosed (__check __money order)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&gt;  Disk Size  ________ 5 1/4"    ________ 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