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FTRE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88-1994 By Alan J. 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08 Nob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ringfield, Illinois 6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17)-698-8600 (before 9 p.m. CDT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17)-698-8601 (FAX - 24 hours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purchasing ELFTREE!  I hope you ge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ure from using it as I intended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s for improvements to the program, drop me a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Name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any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ddress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ity____________________________State______Zip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nce______________________ Country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d From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e Price:_________   Purchase Date (MM/YY)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r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/Suggestions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