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SW 75 ST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 FL 32607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8234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4951 (fax, for orders and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CCUG* 904-335-7289 (14400/V.32bis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your real name and a password when promp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you can enter "Snooper" at the comm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nooper menu. You can download the newest version of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E-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ainesville, Florida. If you, or someone you know, need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ritten, 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information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software document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witch (M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Skip Switch (I)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F)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IRQ 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ging," below, for instructions on how to do this.)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, and more. First section is human-read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is compressed data useful for sysops and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user groups, shareware vendors,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copy, and distribute Snooper in compli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pleas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$39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+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gotiate multiple purchases on an individual basis, be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re different from those of others. If you need multipl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uals, or you have some special need,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are available to registered users of any previou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t a significant discount. They are only $15.00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n disk, and a printed manual. The disk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history file, so you can see what changes have been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an upgrade any time, and a newer version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 We will delay shipment until a newer version is releas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or fax with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have Snooper print an invoic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ll it out and fax it or mail it. All contact point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page of this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 and all case-insensitiv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each with a 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 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/IDEDriveDetectionSkipped" instead of just "/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(elp)/?] [/M(ono)] [D(esqview)] [A(uto-Logging)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Q(uiet)] [D:] [C(PUSkip)] [/N(DPSkip)] [/A(ltIRQ)] [/I[DESkip)] [F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[file]] [L[file]] [/OtherIRQ] [/IDESk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. Usually, Snooper's display will be more leg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depends on the particular display. Also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lors to create the most readable color sche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-Logging switch is designed for quickly and easily gath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ventory. Specify the switch (A) followed by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screens you want logged. They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you specify them. When Snooper is done Auto-Logging,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t defaults to writing to SNOOPER.LOG. You may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filename. We recommend, however, that you not use the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specify a log filename because it will ca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be logged after all the Auto-Logging is done. Instead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NOOPLOG environment variable. You can also cause Auto-Log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ach screen if you set 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 specified after the "A" corresponds to the Alt-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the letters you use to Auto-Log them, plus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uto-Log   Letter to specify after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           E  Video and Hard disk benchmarks ar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           B  If sound is enabled, Snooper will bee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don't have a MicroChannel b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N  If sound is enabled, Snooper will bee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network i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, Diag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Benchmark, CMOS, and Setup screen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by itself (i.e., "snooper a"). It's hand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quickly run Snooper from a batch file and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ess &lt;ESC&gt; to exit. Snooper will get information from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and return to DOS. Used in this way, this swi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screen outpu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(Auto-)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etection and video benchmarks are disabled because each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great for Auto-Logging, batch files,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ventory-gathering, hardware and software install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, when you don't want the user seeing Snoop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processor) type (it also keeps Snooper from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or (NDP, or math coprocessor) your computer h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Snooper won't try to detect the driv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its contents, Snooper would run in B/W mode because the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, it will no longer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rmatted to be easily readable with the DOS "TY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EXEC.BAT files to the log file, with headers and foo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beginning and end of each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M c: Batch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either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display will be logged again when you exit).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NOOPLOG environment variable if it exist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This log file can be very useful when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even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, or try both). We've fixed this problem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re's always one more machine out there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A. Apparently, there is no software detectio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SA Local bus, or VL-Bus, so Snooper can't detect 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the PCI bus, developed by Intel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DOS 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at version as "MS/PC-DOS," indicating it can'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will check for the presence of two fax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ng Applications Specification (CAS) and FaxBIO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se is found to be active, Snooper will show it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tell what IRQ that port would use. Also, unfortunately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don't generate interrupts correctly. In thes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see a message like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stalled (your Reference Diskette will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) have a small area of memory called the CMOS (pronounce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s), used to store configuration information abou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"CMOS" stand for the material the configuration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CMOS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So even if you exit the CMOS screen without saving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e CMOS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often stored in the ROM BIOS and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S&gt; or &lt;Ctrl&gt;&lt;Alt&gt;-&lt;Esc&gt;, or with &lt;Delete&gt;, &lt;F1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during boot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 Think about it before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usually takes just a few seconds, or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can move from a randomly-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ccessing requested data. Another commonly-quoted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and reads data at each stop, providing a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bines the best of both tests. Of course, other fa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overall disk speed: CPU speed, disk caching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reads, so there's almost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I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's speed is being shown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wo separate hard drives, not just two part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rive (they 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will detect monochrome cards and set th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But you may have a reason to override the defaul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laptop that emulates a VGA display (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hink you have a color monitor) but the display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 the black-and-white background.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nooper will use its mono background color.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," meaning Snooper will try to determine if Mono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 hard drive's model name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, an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RQs in the Diagnostics screen. This option will caus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alternative method of detecting IRQs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n't as accurate, however, so use this option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mand line switch (/AltIRQ) only if necessa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l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 to write about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my favorite hobb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a special menu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newest version of Snooper. The phone numbe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tage in the hills, forever writing programs for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usement. Occasionally, when registrations are slow, h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tens to. . . . So please 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IRQ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(A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switch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N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ging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Skip Switch (I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 (M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IRQ Switch (O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IDE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