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quick info on System Commander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install multipe DOS operating systems or Windows 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yes' when the installation asks you.  I don't know why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do it anyway, to save you hassle later.  Before anyone even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PARTITION YOUR HARD DRIVE FOR MULTIPL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just separate directories some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installing an operating system after System Comman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just install the operating system and reboot the machine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will automatically detect that there is a new O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save your autoexec.bat and config.sys file.  System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this for you automatically it is up to you.  If you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DOS version and you haven't saved the "new"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the "new" DOS version, then you are fucked and gotta red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decided to redo my partitions.  My current DOS setu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#1 - 32 meg - D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directory and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------pcdos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- autoexec.bat, config.sys,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pcdo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- autoexec.bat, config.sys,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msdo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- autoexec.bat, config.sys,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msdos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- autoexec.bat, config.sys,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ystem Commander only "restores"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Make sure you tell it to restore wina20.386 als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a20.386 changes from one DOS version to another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do this in the &lt;config&gt; options when the System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up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#2 - OS/2 or whatever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#3 - another OS/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man&lt;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