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DIZ 1.0 by Tic Tac &lt;P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POWDIZ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using the most powerful and easy-to-us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FILE_ID.DIZ files!  For those who don't know, a FILE_ID.DIZ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.ZIP file that describes the program.  For thos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a .ZIP file is, ask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n idea of what POWDIZ does, simply copy POWDIZ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.ZIP files in it, and run POWDIZ. POWDIZ requir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&amp; PKUNZIP in your path. The program will take a few seconds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s the FILE_ID.DIZ files from the .ZIP files.  You can press ESC(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 initialization, and the program will continue using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s that it already unpacked. After tha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screen where the names of the .ZIP files are listed.  As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to move around this list, POWDIZ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current .ZIP file in the bottom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DITING DESCRI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edit th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you can press &lt;ENTER&gt;.  This will move the cursor to the low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allow you to edit the description of the current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text editor is not the most sophisticated in existenc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job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dditional effort to make POWDIZ user-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pplied some special character sets to those who don't keep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next to their computers.  These special character set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the ANSI program TheDraw 4.60.  If you are familiar with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WDIZ will be even easier.  Press TAB and SHIFT-TAB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.  Pressing a function key inserts the character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haracters with ASCII codes below 32 will not work 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my fault, it's QuickBasic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SC character is not in any special character sets, nor can i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directly.  If you want to use an ESC character (ascii 27), hold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2-5-5 on the numeric keypad. This will insert an ESC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&lt;ESC&gt; key returns you to the .ZIP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way to edit a file's description is to press &lt;SPACE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list.  This loads the current description into the MS-DO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edit it there.  This feature is supplied for those wh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the hang of my text editor, or need features in th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my editor.  Upon exiting from EDIT, POWDIZ will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_ID.DIZ as if you had edited it in POW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n't get all that, go use POWDIZ for a few minute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OTHER FEATURES 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tra user-friendly service, POWDIZ defaults to listing all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  If you want to edit just a small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, such as TRSI*.ZIP, you may type "POWDIZ TRSI*.ZIP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OWDIZ will then display just the specified file.  You may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pecify multiple filespecs on the 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DIZ TRSI*.ZIP PTG*.ZIP" will not work.  You may also NOT spec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urrent directory, e.g. if you are in C:\TEMP and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DIZ C:\ZIP\*.ZIP" it will not work.  POWDIZ.EXE itself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current directory; you may put it in a directory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AVING DESCRIPTIONS 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ESC from the file list, POWDIZ will ask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descriptions.  You may either save all FILE_ID.DIZe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or have POWDIZ ask you for each one.  During prompting, pressing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iew the FILE_ID.DIZ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MIT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memory limitations, POWDIZ will only process up to 200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one time.  50 are displayed on the screen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file list by moving the cursor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have PKZIP and PKUNZIP in your path and some ZIP files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DIZ limits lines to 50 characters each.  If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has more than 50 characters in one line, POWDIZ will cut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.  If a line has more than 50 characters upon returning from DOS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IZ will also cut that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OTES 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ach me, call Digital Empire 516.785.3348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Tic Tac.  Or you can post on SolarNet from any board tha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'll see it sooner or later.  My intermail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_tac@erixami.line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CLAIMER:  I am NOT responsible for any physical, logical, emo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or any other types of damage that this program may cause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olely at your own risk.  If you do not agree with thes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POWDIZ.  This program is released as freeware. 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freely.  In fact, I encourag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D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dea and design: Tic 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:                  Tic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           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ter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          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ter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'mitri D'm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DIZ v1.0 by Tic Tac &lt;PoW&gt; 06/0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 1994 Produ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