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ok at the "autoexam.dat,autoexam.txt,confexam.dat,confexam.txt"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n how to set up your "autoexec.bat" and "config.sys"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for the "bootcmdr.sys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:  Blanks the screen prior to the Boot Commander menu appea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The screen is fully restor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:  Prevents Boot Commander from using custom color at CONFIG time.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 BC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:  Forces Boot Commander's driver to remain resident.  It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is option if you are using conditionals in the AUTOEXEC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selections (i.e. IF EXIST BOOT-A GOTO X).  The default is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:  Inhibits Boot Commander from saving the Boot Selection and sav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onto the disk.  This might be used should your drive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writes during CONFIG.SYS processing.  When the -w options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use the -m option to keep the driver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for "bcinfo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:  standar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:   monochrom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:    monochrome for LC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:   grey scale colors, for VGA greyscal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:     prevents EGA/VGA fonts and custo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v:     allow EGA/VGA fonts and custom color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for "bctell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ne&gt;:  set the environment variable and display which menu sele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:      displa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:      display selection and Boot Command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:      set the environment variable, n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et:x   force the default Boot Commander selection to "x" for the next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can be a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:      lists options.  (du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note I would like to add.  I have tried Boot Comman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's "dosdata.sys" device driver to try and increase conventional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"dosdata.sys" seems to "reboot" the computer so that the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rebooted" this results in the Boot Commander menu being display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ather annoying.  I called Tech Support and they told me that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y QEMM's "dosdata.sys" does that.  Probably a Quarterdeck fu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Quarterdeck and bitch to them about it...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man&lt;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