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VLB Installation/Utilities/Drivers Diskette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VIPER VLB SOFTWARE INSTALL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 NOT INSTALL THE VIPER VLB WINDOWS 3.1 DRIVERS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UPLICATE FILES NAMES EX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t is best to use the VPRMODE.EXE utility to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per VLB for your monitor BEFORE using Windows 3.1 or AutoC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  BEFORE USING THE VIPER VLB WINDOWS 3.1 OR AUTOCAD DRIVERS, USE 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GO.EXE TO INSTALL THE VIPER VLB UTILITIES, AND USE VPRMODE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O PROPERLY CONFIGURE THE VIPER VLB FOR YOUR MONITOR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WINDOWS 3.1 DRIVER INSTALLATION/CONFIGUR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by running the GO utility from the floppy dis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initial install of the Viper utilities o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 old version of the Viper.ini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path for the new Viper utilities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Once this procedure is complete, you can select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The GO utility will then copy all the Window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hen GO has finished copying the fil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tion of your Windows sub-directory.  The G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modify the [MMCPL] section of your Control.in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  "TurboWin=&lt;Path of Viper Windows files&gt;\TURBOWIN.D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ow entering Windows using the standard VGA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 The Diamond Viper icon will now appea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allow you to change resolution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MODE.EXE     command line and menu driven mode and monit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Use VPRMODE.EXE to configur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particular monitor, to chang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, to select a text display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Viper VLB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PRMODE saves monitor tim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use VPRMODE ? for command lin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the VPRMODE monitor configuration save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isplayed after run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PRMODE commands.  If this happen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o save.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KNOW YOUR MONITOR! Please refer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or manufacturer for correct 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before running VPRMOD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Diamond for technical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his information, DIAM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BLE TO HELP YOU with VPRM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        utility which will display or write to a fi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information which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id in trouble-shooting. Type VIP to display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P &lt;filename&gt; to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he VPRMODE save configuration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fter running VIP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Enter to save.  The scree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AG.EXE       diagnotic utility which will display color test patter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resolu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o test extended modes, load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ions before running VDIA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one by typing  VPRMODE VES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TH.EXE     utility which checks the PATH environment variabl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  Is used in the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PER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.INI       this file is used to store the monito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Viper VLB, and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choose to Save Configuration from the 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Drivers find the location of the VIP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hecking the VIPER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PATH       an environment variable which is used b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ndows 3.1, AutoCAD) to locate the 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riable is set by the DOS SET comman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ed to your AUTOEXEC.B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er VLB Util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!!!!  IMPORTANT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PER.INI FILE AND THE VIPERPAT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OR PROPER USE OF THE VIPER VLB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DRIVERS!  DO NOT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rivers for Microsoft NT you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customize the .DAT file for your particular card you must run SETM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inside NT or DOS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2  - For a Viper with 2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1  - For a Viper with 1MB of memory (except for rev A4-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1A - For a Viper with 1MB of memory and is rev A4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28Kx8 V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t this listing by running SETMEM with ou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ust have Windows NT installed with the Standard VGA driver(640x48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different graphics mode please re-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ce you have confirmed that you are running in Standard VGA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VLB Disk 1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pen the Windows NT setup icon located in your Main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Options | Change System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croll down to the bottom of the Display op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 Requires manufacturers Disk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will be prompted for the location of this diskette.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lect your prefer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will be prompted for the location of a OEM Disk, this is the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 is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se out of the Windows NT setup, you will need to restar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