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TION_ID:         The unique number of the location. Links problems to location records and c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TYPE:          The group to which the location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DESC:       The description of the location.  Eg. "4 East IC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CODE:           The location's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O:             The location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           The location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O:               The location's fax number (without area code and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NO:            The location's remo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O:             The location's modem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The location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The location'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       The location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         The location'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   The location'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:                 The location'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TMGR:            The location's assista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:          The location's techn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HRS:             The hours that the location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            The timezone of the location. (Used for calculating the customer's time vs. the operator's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:            The severity of the last call received from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:              The person from the location who last placed a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N:               The location's last probl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ATE:            The date of the last problem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_PROBTYPE:        The problem type reported at call registration of the la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STAMP:          The date that the record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TAMP:          The time that the record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             The description of the las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contains profiles of all the customers or locati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help from the Expert Advisor staff. I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stomer (e.g. the customer'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operation, managers, technicians, timezone, and the la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the Expert Advisor staff along with the type of problem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quick reference)).  This database may of course be customiz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