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ORA  HLP - IDAPI Configuration File Oracl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6WIN   DLL - Oracl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RA   TXT - READORA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