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LPHABETIZED LIST OF PRODUC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 PAK (Disk2) - Contains the following compress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00      BMP - VCR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10      BMP - VCR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20      BMP - VCR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30      BMP - VCR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50      BMP - For error messag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100      BMP - VCR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110      BMP - VCR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120      BMP - VCR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130      BMP - VCR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   DEF - Windows DE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   EXE - Address List sample app (uses dBASE tab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     H - Main header for sample app (includes IDAPI.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   ICO - Icon for sample a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   IDE - BC4 project file for sample a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    RC - Windows re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R_DATA    C - Global data declared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R_MAIN    C - Handles all needs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R_UTIL    C - Toold used by the sample a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GINE      C - Consolidated IDAPI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_DEFS     H - Defines for Windows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RO       C - Has defined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RO       H - Has defined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FILE      - Make file for 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MSC   MAK - Make file for M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       PAK (Disk1) - Contains the following compress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BD       EXE - Database 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BD       HLP - Database desktop on-lin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BDCREAT  DLL - Database desktop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BDQBE    DLL - Database desktop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BDVIEW   DLL - Database desktop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BSRV     DLL - Database desktop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LLSWAP   EXE - "Swap debug layer DLL's"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APICFG  EXE - IDAPI configuration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APICFG  HLP - On-line help for IDAPICFG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PING    PAK (Disk1) - Contains the following compress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BPING      C - Source code for PING!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BPING    DEF - Windows DE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BPING    EXE - DB Ping! sample a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BPING      H - Main header for sample app (includes IDAPI.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BPING    ICO - ICON for sample a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BPING    IDE - BC4 projec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BPING     RC - Windows re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FILE      - Make file for 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MSC   MAK - Make file for M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S      PAK (Disk2) - Contains the following compress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API     TOK - Colorized token file for BC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APITOK  TXT - Readme description for TOK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ME    TXT - Borland Database Engine READM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NIPIT    TXT - README file for SnipIt (has description of SnipIt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PLOYEE  PAK (Disk2) - Contains the following compress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BIERRS   PAS - IDAPI header for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BITYPES  PAS - IDAPI header for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PCONST  PAS - For PASCAL sample a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PLOYEE  DBF - dBAS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PLOYEE  DBT - dBASE BLOB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PLOYEE  EXE - Employee database (done in PAS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PLOYEE  MDX - dBASE production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PLOYEE  PAS - For PASCAL sample a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PLOYEE   RC - Windows re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GINE    PAS - Consolidated IDAPI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API     PAS - Main IDAPI header for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SLD      PAS - For PASCAL sample a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LIST  DOC (Disk1)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  PAK (Disk2) - Contains the following compress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WCC        H - Needed for Borland style dialog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BICONF     H - IDAPI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BIERRS     H - IDAPI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BINEW      H - IDAPI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BIQINTF    H - IDAPI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BIQTYPE    H - IDAPI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BISYM      H - IDAPI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BITYP      H - IDAPI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API       H - Main IDAPI header (only one to inclu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   EXE (Disk1)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DEL   EXE (Disk2)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RUN   EXE (Disk1)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XTRA  PAK (Disk1) - Contains the following compress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STBOR   DLL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STCUI   DLL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STOBJ   DLL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STRRF   DLL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STSCR   DLL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ENTRY  PAK (Disk2) - Contains the following compress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00      BMP - VCR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10      BMP - VCR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20      BMP - VCR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30      BMP - VCR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50      BMP - For error messag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100      BMP - VCR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110      BMP - VCR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120      BMP - VCR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130      BMP - VCR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GINE      C - Consolidated IDAPI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_DEFS     H - Defines for Windows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ENTRY  DEF - Windows DE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ENTRY  EXE - Inventory sample app (uses Paradox tab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ENTRY    H - Main header for sample app (includes IDAPI.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ENTRY  ICO - ICON for sample a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ENTRY  IDE - BC4 projec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ENTRY   RC - Windows re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_DATA    C - Global data is declared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_MAIN    C - All Windows needs are met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_UTIL    C - Sample app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RO       C - Has defined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RO       H - Has defined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FILE      - Make file for 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MSC   MAK - Make file for M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O3     PAK (Disk2) - Contains the following compress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WCC      DLL - Used for Borland style dialog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01    DLL - Needed by IDAPICFG.EXE (the configuration util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BG       DLL - IDAPI debug layer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API     CFG - IDAPI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API01   DLL - Nodebug layer IDAPI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ASCI01  DLL - ASCII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BAT01   DLL - Core DLL (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DBAS01  DLL - dBAS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PDX01   DLL - Paradox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QRY01   DLL - Core DLL (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R10109  DLL - Core DLL (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D01      DLL - Core DLL (requi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       PAK (Disk2) - Contains the following compress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WCC      LIB - This is linked in &amp; used for the Borland style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WCCMSC   LIB - This is an MicroSoft C IMPLIB for BWCC.DLL (MSC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inst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API     LIB - IDAPI library (BC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APIMSC  LIB - IDAPI library (MicroSoft 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IST    PAK (Disk2) - Contains the following compress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WCC      DLL - Used for Borland style dialog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APICFG  EXE - IDAPI configuration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APICFG  HLP - On-line help for IDAPICFG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IPIT    PAK (Disk1) - Contains the following compress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UT2    BMP - Bitmap for the "About"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IASES     C - SnipIt sample code (see SNIPIT.TXT for detai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MOVE     C - SnipIt code sample (see SNIPIT.TXT for detai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OBIO      C - SnipIt sample code (see SNIPIT.TXT for detai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OBSMPL    C - SnipIt sample code (see SNIPIT.TXT for detai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OCK       C - SnipIt code sample (see SNIPIT.TXT for detai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OKMARK    C - SnipIt code sample (see SNIPIT.TXT for detai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      C - SnipIt code sample (see SNIPIT.TXT for detai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8DBTBL    C - SnipIt code sample (see SNIPIT.TXT for detai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8PXTBL    C - SnipIt code sample (see SNIPIT.TXT for detai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BIO        C - SnipIt sample code (see SNIPIT.TXT for detai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VCAPS     C - SnipIt sample code (see SNIPIT.TXT for detai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VAL      C - SnipIt sample code (see SNIPIT.TXT for detai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MAP    C - SnipIt sample code (see SNIPIT.TXT for detai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TER      C - SnipIt sample code (see SNIPIT.TXT for detai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XDBASE    C - SnipIt code sample (see SNIPIT.TXT for detai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XPDOX     C - SnipIt code sample (see SNIPIT.TXT for detai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_DEFS     H - Defines for Windows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ENG     C - SnipIt sample code (see SNIPIT.TXT for detai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PUT       C - Input array for SnipIt code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NKCRSR     C - SnipIt sample code (see SNIPIT.TXT for detai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KMAN     C - SnipIt sample code (see SNIPIT.TXT for detai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SQL        C - SnipIt sample code (see SNIPIT.TXT for detai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SQLJOIN    C - SnipIt sample code (see SNIPIT.TXT for detai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FILE      - Make file for 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MSC   MAK - Make file for M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VIGATE    C - SnipIt sample code (see SNIPIT.TXT for detai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SWORD    C - SnipIt sample code (see SNIPIT.TXT for detai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DXSORT    C - SnipIt sample code (see SNIPIT.TXT for detai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BE         C - SnipIt sample code (see SNIPIT.TXT for detai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BE2        C - SnipIt sample code (see SNIPIT.TXT for detai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NGE       C - SnipIt sample code (see SNIPIT.TXT for detai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      C - SnipIt sample code (see SNIPIT.TXT for detai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SSION     C - SnipIt sample code (see SNIPIT.TXT for detai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NIPDATA    C - Global data declared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NIPIT    DEF - Windows DE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NIPIT    EXE - SnipIt sample code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NIPIT      H - Main header for SnipIt (includes IDAPI.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NIPIT    ICO - ICON for sample a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NIPIT    IDE - BC4 projec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NIPIT     RC - Windows re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NIPMAIN    C - Windows needs are met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NIPTOOL    C - Tools needed by SnipIt sampl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DEL     C - SnipIt sample code (see SNIPIT.TXT for detai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INFO     C - SnipIt sample code (see SNIPIT.TXT for detai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BLINFO     C - SnipIt sample code (see SNIPIT.TXT for detai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BRSTRCT    C - SnipIt sample code (see SNIPIT.TXT for detai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ACT    C - SnipIt sample code (see SNIPIT.TXT for detai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   PAK (Disk2) - Contains the following compress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L3DV2   DLL - Needed for Microsoft 3D dialo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S    PAK (Disk2) - Contains the following compress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CTS   DB - Sample table (Parado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ST      DBF - Sample table (dB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ST      MDX - Sample table (dBASE production ind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STOMER   DB - Sample table (Parado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STOMER   PX - Sample table (primary ind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STOMER  VAL - Sample table (Paradox val che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STOMER  XG0 - Sample table (Paradox ind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STOMER  YG0 - Sample table (Paradox ind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S     DB - Sample table (Parado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S     PX - Sample table (primary ind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S    VAL - Sample table (val che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S    X02 - Sample table (ind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S    Y02 - Sample table (ind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CK      DB - Sample table (Parado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CK      MB - Sample table (BLOB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CK      PX - Sample table (primary ind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CK     X02 - Sample table (ind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CK     Y02 - Sample table (ind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NDORS    DB - Samplre table (Parado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NDORS    PX - Sample table (primary index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