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ICHAINER  V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te programa, en realidad no se sabe quien lo hizo, porque yo me dediqu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ckearlo, o "Registrarlo", porque la version que tenia, juntaba unica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 Filas de 20k como maxi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verdadero nombre era: "FUSION X" ... y estaba  totalmente en castell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bien decia que era hecho en Argentina por no se qu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 crackee por los siguientes motiv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Un cracker NUNCA pero NUNCA debe pagar ni 1 peso para poder usar u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a, aparte, en este pedian $40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No lo hice por maldad, sino porque a un gran amigo mio, le  dijeron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 no era capaz de crackearlo porque estaba muy protegido ... Y que a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iba a ser muy dificil de crackearlo ...  Y lo reconozco ...  tuv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der 15 minutos de mi vida  para crackearlo, y 10  para traducirl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Yo personalmente, no creo que el FUSION X fuera un programa sin  roba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da a ningun otro, porque vi RUTINAS MUY PERO MUY PARECIDAS, por n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 IGUALES a las de otro programa que NO PUEDO dar el nomb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En fin ... Lo crackee ... Por que tanto problema?? Es un delito 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fin y al cabo ... Quien es Paul -MAC- Cartney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 FUSION X  pedia $40 para  la REGISTRACION, aca lo tienen,  en Ing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mente crackeado, y con el nuevo nombre de: "Minichainer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die les pide nada... no me paguen nada, ni a mi ni al LEJANO VERDAD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R... solo les pido algo ...  Dejen de escuchar esa  musica de mi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escuchan, y comprense al menos, un CD de los BEATL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o muy bueno: ... Sgt. Pepper's Lonely Hearts Club B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tro: ... Revolver ... otro muy comercial... "HEL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eno, ya saben ... hagan lo que quiera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ora, la unica aclaracion que necesitan respecto al "MINICHAI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vez que las filas fueron juntadas, NO LO VUELVAN A COMPACTAR CON 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 a Encriptar ... Si lo hacen, no FUNCIONA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ra cosa, si unen por ejemplo la fila 1.exe con la 2.exe, la fil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 a ser la 2.exe con ambas filas pegada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D: Estoy mejorando el MINICHAINER para que haga alguna serie de cosas 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jor encriptamiento, mas velocidad, etc  ... la proxima  version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10 o 15 dias ... Ahora no tengo tiempo de poner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conseguir las ultimas versiones, llamen a "NO FUTURE" BB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UTURE: 923-1876  Todos los dias de 24 a 7 Hs, Menos Viernes y Sab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FUTURE BBS -&gt;&gt;&gt; +54-1-923-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|------|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(ERRORES): El programa tiene un error (sin importancia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 Uds elijen para leer DRIVE A o B, pero no hay ning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ette puesto, salta al D.O.S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te es un BUG del PROGRAMA "Fusion X", antes de cracke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aba exactamente lo mismo ... pero en la nueva version, 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y a corregi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ul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