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ner Backup Exec for Windows 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rPr>
        <w:t>Name of Product:</w:t>
      </w:r>
      <w:r>
        <w:rPr/>
        <w:t xml:space="preserve">    </w:t>
      </w:r>
      <w:r>
        <w:rPr>
          <w:b/>
          <w:bCs w:val="false"/>
          <w:i w:val="false"/>
          <w:iCs w:val="false"/>
          <w:caps w:val="false"/>
          <w:smallCaps w:val="false"/>
          <w:strike w:val="false"/>
          <w:dstrike w:val="false"/>
          <w:outline w:val="false"/>
          <w:vanish w:val="false"/>
        </w:rPr>
        <w:t>Conner Backup Exec for Windows NT v4.0</w:t>
      </w:r>
    </w:p>
    <w:p>
      <w:pPr>
        <w:pStyle w:val="Normal"/>
        <w:bidi w:val="0"/>
        <w:jc w:val="left"/>
        <w:rPr/>
      </w:pPr>
      <w:r>
        <w:rPr>
          <w:b/>
          <w:bCs w:val="false"/>
          <w:i w:val="false"/>
          <w:iCs w:val="false"/>
          <w:caps w:val="false"/>
          <w:smallCaps w:val="false"/>
          <w:strike w:val="false"/>
          <w:dstrike w:val="false"/>
          <w:outline w:val="false"/>
          <w:vanish w:val="false"/>
        </w:rPr>
        <w:t>Product Number or Identifier when Ordering:</w:t>
      </w:r>
      <w:r>
        <w:rPr/>
        <w:t xml:space="preserve">   </w:t>
      </w:r>
      <w:r>
        <w:rPr>
          <w:b/>
          <w:bCs w:val="false"/>
          <w:i w:val="false"/>
          <w:iCs w:val="false"/>
          <w:caps w:val="false"/>
          <w:smallCaps w:val="false"/>
          <w:strike w:val="false"/>
          <w:dstrike w:val="false"/>
          <w:outline w:val="false"/>
          <w:vanish w:val="false"/>
        </w:rPr>
        <w:t>BE4W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e Number for Ordering:   1-800-4NT-BK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eneral Inform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t xml:space="preserve">Conner Software, the developer of many award-winning data storage products including Maynard MaynStream, QICstream, and Archive backup systems, was selected by </w:t>
      </w:r>
      <w:r>
        <w:rPr>
          <w:b w:val="false"/>
          <w:bCs w:val="false"/>
          <w:i w:val="false"/>
          <w:iCs w:val="false"/>
          <w:caps w:val="false"/>
          <w:smallCaps w:val="false"/>
          <w:strike w:val="false"/>
          <w:dstrike w:val="false"/>
          <w:outline w:val="false"/>
          <w:vanish w:val="false"/>
        </w:rPr>
        <w:t>Microsoft to provide data backup services, tape format and backup engine for the Windows NT operating system.  Conner also has developed a full-featured data storage product for users who desire greater functionality than the operating system's utility provide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the developers of the Windows NT utility and the first full-featured backup application for Windows NT, Conner offers software based on many years of reliable storage development experience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on Windows NT and Windows NT Advanced Server expertise. </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Conner Backup Exec for Windows NT is a comprehensive, 32-bit data storage and management solution.  Offering advanced features such as automatic backup, disk grooming, e-mail notification, remote registry support, and concurrent backup to multiple tape drives, Backup Exec provides a wide range of data protection services for Windows NT servers and workstations.</w:t>
      </w:r>
    </w:p>
    <w:p>
      <w:pPr>
        <w:pStyle w:val="Normal"/>
        <w:bidi w:val="0"/>
        <w:ind w:left="36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unattended backup</w:t>
      </w:r>
      <w:r>
        <w:rPr/>
        <w:t xml:space="preserve"> -- performs operations at a predetermined time, using customized backup strategies.  In only a few moments, with a simple graphical selection technique, the user can create schedules for full backups, for backup of only modified files, for backup of certain volumes, directories, or files -- by the hour, day, week, month...  and these operations occur without further thought or action by the user -- completely automatically.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 grooming</w:t>
      </w:r>
      <w:r>
        <w:rPr/>
        <w:t xml:space="preserve"> -- based on last access date and according to user-defined specifications, Backup Exec moves inactive files off the hard disk drive onto tape.  Grooming frees hard disk space for files more often accessed and provides archival storage for important but dormant information.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Windows NT file system support</w:t>
      </w:r>
      <w:r>
        <w:rPr/>
        <w:t xml:space="preserve"> -- backs up all Windows NT file systems: FAT, HPFS, and NTFS, including the Windows NT registry.  Full support ensures the backup of all Windows NT data, including important user and system configuration data and security information.</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ultiple instance operations</w:t>
      </w:r>
      <w:r>
        <w:rPr/>
        <w:t xml:space="preserve"> -- supports concurrent backup to multiple tape drives.  The user can create duplicate backup sets, send sets of data to different tapes (for example, to back up different departments at the same time), or minimize the time required to capture data on tape by running different scheduled jobs at the same time.  A 'do it now' backup on critical data could be sent to one tape drive even when another tape drive is busy with a scheduled backup.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ed log files</w:t>
      </w:r>
      <w:r>
        <w:rPr/>
        <w:t xml:space="preserve"> -- allows the user to view or print a built-in audit trail of the backups or restore sessions.  The user can determine how much information is recorded.  The log can provide a record of the name and size of all files included in the session, the date/time stamp of the operation, identification of any corrupt files encountered, a log of skipped files, and other important information.  The log file can be stored electronically and/or printed.  It can also be sent to preselected addressees through Microsoft Mail.</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Mail notification</w:t>
      </w:r>
      <w:r>
        <w:rPr/>
        <w:t xml:space="preserve"> -- records and sends results of the unattended backup operation.  When the backup operation is complete, the log is entered into Microsoft mail and is sent to a pre-selected mailing list.  The results of the operation can, for example, be sent to the heads of specific departments; or, through remote e-mail access, the user can obtain a detailed result of the operation, even if he is away from the offic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 versioning</w:t>
      </w:r>
      <w:r>
        <w:rPr/>
        <w:t xml:space="preserve"> -- searches the catalogs and provides a list of all versions of a file that have been backed up to tape.  If the user wants to locate and restore a specific file -- for example, the version of a departmental budget as it was three weeks ago -- the list will indicate the name of the file, all the dates and times of the backups, and the tapes that hold each version of that file.</w:t>
      </w:r>
    </w:p>
    <w:p>
      <w:pPr>
        <w:pStyle w:val="Normal"/>
        <w:bidi w:val="0"/>
        <w:ind w:left="540" w:hanging="180"/>
        <w:jc w:val="left"/>
        <w:rPr>
          <w:rFonts w:eastAsia="Liberation Serif" w:cs="Liberation Serif"/>
        </w:rPr>
      </w:pPr>
      <w:r>
        <w:rPr>
          <w:rFonts w:eastAsia="Liberation Serif" w:cs="Liberation Serif"/>
        </w:rPr>
        <w:t xml:space="preserve">  </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ackground operations</w:t>
      </w:r>
      <w:r>
        <w:rPr/>
        <w:t xml:space="preserve"> -- allows operations while another application is in active use.  There is no need to try to schedule backups while the user is away from the computer; Backup Exec will initiate scheduled operations or execute 'on demand' operations while the user continues with other work.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file selection capabilities</w:t>
      </w:r>
      <w:r>
        <w:rPr/>
        <w:t xml:space="preserve"> -- allows quick selection by volume, directory, and/or file for inclusion or exclusion in backup and restore operations.  With this flexibility, the user can easily customize backup sets to include exactly the desired data and can easily restore an entire network or only one specific file.</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pen and skipped file processing</w:t>
      </w:r>
      <w:r>
        <w:rPr/>
        <w:t xml:space="preserve"> -- provides user-defined handling of open files.  During background operations, files are often in use when they are called for backup.  The user can set the rules... skip?  wait and retry?  wait how long?  Skipped files are logged, then they can be automatically batched for backup after the regular job is finished, or they can be backed up manually at a later time.     </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dvanced network support</w:t>
      </w:r>
      <w:r>
        <w:rPr/>
        <w:t xml:space="preserve"> -- backs up Windows for Workgroups, OS/2, and other Windows NT workstations, ensuring data protection for a variety of operating systems on the Windows NT network.</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isk-based catalogs</w:t>
      </w:r>
      <w:r>
        <w:rPr/>
        <w:t xml:space="preserve"> -- allows quick file selection and retrieval.  The user can select full catalogs, to provide very detailed file information for easy identification of a desired file; or partial, to provide only the essential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Multiple backup methods</w:t>
      </w:r>
      <w:r>
        <w:rPr/>
        <w:t xml:space="preserve"> -- incremental, differential, normal (full), and copy -- support a variety of backup strategies.  Weekends, when most files are closed, may be a good time to do full backups.  During the day, critical files that have changed -- like sales orders -- may be backed up several times.  The ability to accommodate each user's need is important in creating useful data protection strategies.</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Fast File Access (Quick File Access) </w:t>
      </w:r>
      <w:r>
        <w:rPr/>
        <w:t>-- on supported tape drives, FFA 'fast forwards' the tape to quickly locate the selected file.  When a file is selected from the catalog and the correct tape is mounted in the drive, FFA moves the tape at speeds up to 200 times faster than its usual rate (depending on the capabilities of the tape drive).  An analogy:  the speed of a VCR in 'fast forward' mode, as compared with the speed at which it records.  When Backup Exec finds the selected file with FFA, it positions the tape and begins the restore.   A selected file can be located in seconds, even on a multi-gigabyte tape.</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Intel 80386 or 80486 processor-based systems; MIPS systems; DEC Alpha</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Windows NT operating system.</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pe Formats Support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and writes Microsoft Tape Format v1.0.</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Maynard Tape Format.</w:t>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Reads Sytos+ Tape Format.</w:t>
      </w:r>
    </w:p>
    <w:p>
      <w:pPr>
        <w:pStyle w:val="Normal"/>
        <w:bidi w:val="0"/>
        <w:ind w:left="540" w:hanging="18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Tape Drives and Host Adapter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40" w:hanging="180"/>
        <w:jc w:val="left"/>
        <w:rPr/>
      </w:pPr>
      <w:r>
        <w:rPr/>
        <w:t>Supports all drives and host adapters currently supported in the Windows NT Backup Utility:</w:t>
      </w:r>
    </w:p>
    <w:p>
      <w:pPr>
        <w:pStyle w:val="Normal"/>
        <w:bidi w:val="0"/>
        <w:ind w:left="540" w:hanging="180"/>
        <w:jc w:val="left"/>
        <w:rPr/>
      </w:pPr>
      <w:r>
        <w:rPr/>
      </w:r>
    </w:p>
    <w:p>
      <w:pPr>
        <w:pStyle w:val="Normal"/>
        <w:bidi w:val="0"/>
        <w:ind w:left="54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ost DC6000, 4mm, and 8mm SCSI tape drives branded by Conner, Archive, Maynard, Exabyte, HP, Tandberg, WangDAT, Wangtek</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Most QIC-80 (DC2000) minicartridge tape drives</w:t>
      </w:r>
    </w:p>
    <w:p>
      <w:pPr>
        <w:pStyle w:val="Normal"/>
        <w:bidi w:val="0"/>
        <w:ind w:left="54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footerReference w:type="default" r:id="rId2"/>
      <w:type w:val="nextPage"/>
      <w:pgSz w:w="12240" w:h="15840"/>
      <w:pgMar w:left="1440" w:right="144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av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ave">
    <w:name w:val="dave"/>
    <w:basedOn w:val="Normal"/>
    <w:qFormat/>
    <w:pPr>
      <w:numPr>
        <w:ilvl w:val="0"/>
        <w:numId w:val="1"/>
      </w:numPr>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9T15:23:00Z</cp:lastPrinted>
  <cp:revision>0</cp:revision>
  <dc:subject/>
  <dc:title/>
</cp:coreProperties>
</file>