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bidi w:val="0"/>
        <w:spacing w:before="240" w:after="240"/>
        <w:ind w:right="0" w:hanging="0"/>
        <w:jc w:val="left"/>
        <w:rPr/>
      </w:pPr>
      <w:r>
        <w:rPr/>
        <w:t>Additional Information about Letterhea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contains important information about using Swfte Letterhead and describes features of the program that differ from the printed manual. Please read this document, as well as the manual, before installing or using Letter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fte Letterhead is a program that works with Microsoft Word for Windows to include letterheads, stamps, or date lines on your printed Word documents. Letterhead is accessed through Word for Windows menus; it is not a standalone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problems installing or using Letterhead, please contact Swfte International's technical support at (302) 234-1750 between 8:30am and 5:00pm Eastern 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Letterhead, you'll need:</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version 3.1 or higher. Letterhead uses features not found in Windows 3.0. If you are using Windows 3.0, contact your computer store or Microsoft for upgrade information.</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ord for Windows version 2.0 or higher. Letterhead will not operate with Word for Windows 1.0. Contact your computer store or Microsoft for an upgrade to Word 2.0x. As of this writing, the latest version of Word is 2.0C. The original version 2.0 (i.e. not 2.0a, b, or c), had quite a number of problems, and you can upgrade to a later version free by calling Microsoft at (800) 426-9400. Some symptoms you may notice if you don't use at least Word 2.0B are letterheads printing in the wrong font, or letterheads not printing at all.</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dows 3.1 compatible printer. Letterhead will work with any printer that Word for Windows supports. If you have problems getting Letterhead to print, see “Printing with Letterhead” and “Troubleshooting” later in this file.</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S version 3.1 or high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Letterhead</w:t>
      </w:r>
    </w:p>
    <w:p>
      <w:pPr>
        <w:pStyle w:val="Normal"/>
        <w:bidi w:val="0"/>
        <w:jc w:val="left"/>
        <w:rPr/>
      </w:pPr>
      <w:r>
        <w:rPr>
          <w:b w:val="false"/>
          <w:bCs w:val="false"/>
          <w:i w:val="false"/>
          <w:iCs w:val="false"/>
          <w:caps w:val="false"/>
          <w:smallCaps w:val="false"/>
          <w:strike w:val="false"/>
          <w:dstrike w:val="false"/>
          <w:outline w:val="false"/>
          <w:vanish w:val="false"/>
        </w:rPr>
        <w:t xml:space="preserve">To install Letterhead, insert the Letterhead diskette in drive a: (or b:). From Program Manager, choose Run from the File menu. Type </w:t>
      </w:r>
      <w:r>
        <w:rPr>
          <w:b/>
          <w:bCs w:val="false"/>
          <w:i w:val="false"/>
          <w:iCs w:val="false"/>
          <w:caps w:val="false"/>
          <w:smallCaps w:val="false"/>
          <w:strike w:val="false"/>
          <w:dstrike w:val="false"/>
          <w:outline w:val="false"/>
          <w:vanish w:val="false"/>
        </w:rPr>
        <w:t>a:\install</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install</w:t>
      </w:r>
      <w:r>
        <w:rPr>
          <w:b w:val="false"/>
          <w:bCs w:val="false"/>
          <w:i w:val="false"/>
          <w:iCs w:val="false"/>
          <w:caps w:val="false"/>
          <w:smallCaps w:val="false"/>
          <w:strike w:val="false"/>
          <w:dstrike w:val="false"/>
          <w:outline w:val="false"/>
          <w:vanish w:val="false"/>
        </w:rPr>
        <w:t xml:space="preserve">) and press </w:t>
      </w:r>
      <w:r>
        <w:rPr>
          <w:b w:val="false"/>
          <w:bCs w:val="false"/>
          <w:i w:val="false"/>
          <w:iCs w:val="false"/>
          <w:caps w:val="false"/>
          <w:smallCaps w:val="false"/>
          <w:strike w:val="false"/>
          <w:dstrike w:val="false"/>
          <w:outline w:val="false"/>
          <w:vanish w:val="false"/>
          <w:sz w:val="18"/>
          <w:szCs w:val="18"/>
        </w:rPr>
        <w:t>ENT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tterhead installation program will first install the four enclosed free fonts. (You can later uninstall them using Control Panel.) Two of these fonts, Engraved Roman and Engraved Gothic, are included because they look really great on business letterheads. The other two, Top Secret and Overlay Outline, work especially well as stamps. These fonts are copyrighted portions of your Letterhead product. Please do not use them on other computers or distribute them to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the installation program will ask for the hard disk drive and directory where Word for Windows resides. You will need to enter the full directory information for Word for Windows. Letterhead installation needs to be able to start Word for Windows to install the Letterhead macros. The installation program will also copy the Letterhead library (letterhd.dll) and help file (letterhd.hlp) in your Window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tterhead installation program will modify your default Word for Windows template (normal.dot). This will make the Print Letterhead command available on the File menu no matter what document you are working with.</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Access Methods</w:t>
      </w:r>
    </w:p>
    <w:p>
      <w:pPr>
        <w:pStyle w:val="Normal"/>
        <w:bidi w:val="0"/>
        <w:jc w:val="left"/>
        <w:rPr/>
      </w:pPr>
      <w:r>
        <w:rPr>
          <w:b w:val="false"/>
          <w:bCs w:val="false"/>
          <w:i w:val="false"/>
          <w:iCs w:val="false"/>
          <w:caps w:val="false"/>
          <w:smallCaps w:val="false"/>
          <w:strike w:val="false"/>
          <w:dstrike w:val="false"/>
          <w:outline w:val="false"/>
          <w:vanish w:val="false"/>
        </w:rPr>
        <w:t>If you are an experienced Word for Windows user, you may want to customize your environment after installation. The Word for Windows macro that accesses the Letterhead software is called “FilePrintLetterhea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ssign one of the toolbar positions to start Letterhead using Word's Tools Options command, and selecting the Toolbar category. Select a tool position you wish to change from the top list, and select the toolbar icon to use from the “button” list. Select the macro FilePrintLetterhead from the Macros list, and choos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assign a keyboard shortcut to the Letterhead command by choosing the Tools Options command and selecting the Keyboard categor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Menu Structure</w:t>
      </w:r>
    </w:p>
    <w:p>
      <w:pPr>
        <w:pStyle w:val="Normal"/>
        <w:bidi w:val="0"/>
        <w:jc w:val="left"/>
        <w:rPr/>
      </w:pPr>
      <w:r>
        <w:rPr>
          <w:b w:val="false"/>
          <w:bCs w:val="false"/>
          <w:i w:val="false"/>
          <w:iCs w:val="false"/>
          <w:caps w:val="false"/>
          <w:smallCaps w:val="false"/>
          <w:strike w:val="false"/>
          <w:dstrike w:val="false"/>
          <w:outline w:val="false"/>
          <w:vanish w:val="false"/>
        </w:rPr>
        <w:t>When you want to add a letterhead, stamp, or date line to a document, print that document using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Letterhea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When you want to print a document without adding a letterhead, stamp, or date line, use the regular Prin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suppose you've set the letterhead options to use your company's letterhead and the word “Draft” stamped across the page. When you want to print with these settings, use the Print Letterhead command on the File menu. When you want to print a document without the letterhead and stamp, use the regular Print command. The next time you do want the letterhead and stamp, print using Print Letterhead. That way, you don't need to keep changing your letterhead op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Letterh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ry out Letterhead, you can use one of the predefined letterheads that come with the product. To really use Letterhead, though, you'll need to create a letterhead of your own or modify one of the included o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letterhead should place the text and graphics in the margin area; otherwise it will overlap with the text of your documents when you print. The easiest way to position text and graphics in a margin is to place them inside a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View menu, choose Page Layout Mo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Insert menu, choose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ursor changes to a plus; click the mouse to anchor one corner of the frame, and drag it to the size you wa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ype the text or insert the graphics into the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From the Format menu, choose Fra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Frame dialog box, make sure the horizontal and vertical positions are relative to th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format the text inside the frame using the commands on the Format menu. You can move and resize frames using the mouse or the Frame command on the Format menu. For more information about frames, see your Word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view text and art inside a frame, you should see dashed lines around it. These lines show you where the frames are, but do not actually print. If you don't see dashed lines around frames, choose Options from the Tools menu, and edit the View options to turn on the Show Text with Text Boundaries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styles when formatting your letterhead, be sure the styles are not based on another style, such as Normal. For example, suppose the style you use is based on Normal, which you define in your letterhead to be 8 point Arial. If you then use this letterhead to print a document that defines Normal as 10 point Times New Roman, your text style will pick up this character formatting instead of the original. To avoid this problem, clear the Based On box in the Style dialog box when you create styles for your letterhead. You can then use any styles you wish in your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your letterhead with the .doc extension in the LETTERHD subdirectory of your Word directory (usually WINWORD). For example, save them in the C:\WINWORD\LETTERHD director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Formatting T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has many formatting features you can use to make your letterhead look more polished and professional. Several features are illustrated in the sample letterheads, including:</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panded or condensed character spacing. Choose Character from the Format menu, then open the Spacing box.</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erscripted or subscripted characters. Choose Character from the Format menu, then open the Super/Subscript box.</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orders. Choose Border from the Format menu.</w:t>
      </w:r>
    </w:p>
    <w:p>
      <w:pPr>
        <w:pStyle w:val="NormalIndent"/>
        <w:bidi w:val="0"/>
        <w:spacing w:before="0" w:after="80"/>
        <w:ind w:left="446" w:hanging="27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lored text, if your printer support it. Choose Character from the Format menu, then open the Color box.</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 with Letter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using the Print Letterhead command, the following steps occu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tterhead checks to see whether your document has been modified since it was last saved. If it has, Letterhead offers to save the document. The document must be saved before you can print i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tterhead makes a copy of your docu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tterhead inserts the letterhead, stamp and date line into the copy, and then prints i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etterhead discards the copy and leaves you with an unmodified 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w:t>
      </w:r>
    </w:p>
    <w:p>
      <w:pPr>
        <w:pStyle w:val="Note"/>
        <w:bidi w:val="0"/>
        <w:ind w:left="576" w:hanging="576"/>
        <w:jc w:val="left"/>
        <w:rPr/>
      </w:pPr>
      <w:r>
        <w:rPr/>
        <w:t>Note:</w:t>
        <w:tab/>
        <w:t>Do not create your document using Word's letter (LETMDSEM, LETMODBK, and LETPERSN) document templates. The automatic formatting in these templates conflicts with Letterhead's formatting. All of the other templates in Word for Windows will work with Letterhead.</w:t>
      </w:r>
    </w:p>
    <w:p>
      <w:pPr>
        <w:pStyle w:val="Heading3"/>
        <w:bidi w:val="0"/>
        <w:jc w:val="left"/>
        <w:rPr/>
      </w:pPr>
      <w:r>
        <w:rPr/>
        <w:t>General:</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et an error message when attempting to print: Cannot import metafile.</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 filter for Windows Metafiles that Letterhead uses is not properly installed. To install it, run the Word Setup application in your Word for Windows Program Manager group or your Word diskettes. You can do a custom installation, and remove the selection of all items except Text Conversions/Graphics Filters. Choose the Conversions button, and remove the selection of all items in the list except Windows Metafile Filter.</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et a message that Letterhead cannot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t print using Letterhead if your cursor is currently positioned inside an annotation, a header, a footer, or a macro, or if you are using the Outline View. Switch to Normal or Page Layout View mode, close the macro pane, or click in the main document area.</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stamp, and date line don't show up when I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sure you chose Print Letterhead, and not Print, from the File menu. Letterheads, stamps, and date lines print only on documents. If in the General options you choose to print summary info, annotations, styles, glossary, or key assignments, your letterhead, stamp, and date line will not be used.</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et letterheads, stamps, and date lines even when I don't want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pply a letterhead, stamp, or date line, Letterhead saves your settings and uses them again the next time you print. To print your document without any of these options, choose Print, not Print Letterhead, from the File menu. To print using some but not all of these options, use Print Letterhead but turn off the options you don't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ave your formats using the Save button at the bottom of Letterhead's Print dialog box. You can load a saved format using the Open butt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copies are collated even though I unchecked the Collate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pply a letterhead, stamp, or date line, your copies will always be collated.</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Letterhead:</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isn't included in the lists.</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need to make your letterhead before you can print with it. See “Creating Letterheads” earlier in this file. Save your letterhead with the .doc extension in the LETTERHD subdirectory of your Word directory (usually WINWORD).</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and my document print on top of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rgins of your document control how much space is allocated to your letterhead. To increase the space, increase the margins using the Page Setup command on the Format menu. If your letterhead prints entirely inside the margins set for your document, examine the letterhead document; make sure the text and graphics are included within frames, and that the frames are relative to the page. See “Creating Letterheads” earlier in this file.</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letterhead prints too low on th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letterhead higher on the page, choose Header/Footer from the View menu, and decrease the From Edge setting for the Header.</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Stamp:</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click the Fonts button, I get a message that no fonts are installed.</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mps use only TrueType fonts. You must use Windows version 3.1 or higher. Make sure TrueType fonts are enabled: In the Windows Control Panel, choose the Fonts icon. Choose the TrueType button, and then make sure the Enable TrueType Fonts option is checked. </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mp won't display or print correc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r video and printer drivers must support TrueType fonts. In the Windows Control Panel, choose the Printers icon. Make sure the printer you selected supports fonts. For example, the Generic/Text Only printer driver does not. Make sure you have the most recent version of the driver: choose the Setup button, then choose About. If the version number is not 3.1 or higher, or the date isn't at least 1992, you should obtain a more recent driver from Microsoft or your printer manufacturer. </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mp won't print at all on a Hewlett-Packard Laserjet Series II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you can print TrueType fonts. (See item above.) If the version of your printer driver isn't at least 2.0, contact Microsoft for a more recent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e to a problem in this printer, stamps must be at least 40% gray. To print a lighter gray, you can select a darker gray in Letterhead but reduce the darkness used by the printer driver:</w:t>
            </w:r>
          </w:p>
          <w:p>
            <w:pPr>
              <w:pStyle w:val="Numbered"/>
              <w:bidi w:val="0"/>
              <w:spacing w:before="0" w:after="0"/>
              <w:ind w:left="432"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Word's File menu, choose Print Setup.</w:t>
            </w:r>
          </w:p>
          <w:p>
            <w:pPr>
              <w:pStyle w:val="Numbered"/>
              <w:bidi w:val="0"/>
              <w:spacing w:before="0" w:after="0"/>
              <w:ind w:left="432"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hoose the Setup button.</w:t>
            </w:r>
          </w:p>
          <w:p>
            <w:pPr>
              <w:pStyle w:val="Numbered"/>
              <w:bidi w:val="0"/>
              <w:ind w:left="432"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hoose the Options button.</w:t>
            </w:r>
          </w:p>
          <w:p>
            <w:pPr>
              <w:pStyle w:val="Numbered"/>
              <w:bidi w:val="0"/>
              <w:ind w:left="432"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ove the Intensity Control scroll box toward Lighter, then choose OK.</w:t>
            </w:r>
          </w:p>
          <w:p>
            <w:pPr>
              <w:pStyle w:val="Numbered"/>
              <w:bidi w:val="0"/>
              <w:spacing w:before="60" w:after="80"/>
              <w:ind w:left="432"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hoose OK to return to the Print Setup dialog, then choose OK.</w:t>
            </w:r>
          </w:p>
          <w:p>
            <w:pPr>
              <w:pStyle w:val="Numbered"/>
              <w:bidi w:val="0"/>
              <w:spacing w:before="60" w:after="80"/>
              <w:ind w:left="432" w:hanging="288"/>
              <w:jc w:val="left"/>
              <w:rPr/>
            </w:pPr>
            <w:r>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mp won't print at all on a Postscript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you can print TrueType fonts. (See item above.) From the File menu, choose Print Setup. Choose the Setup button, choose the Options button, and then choose the Advanced button. Send fonts to the printer as Adobe Type 1, and be sure the All Colors to Black option is not checked. If your stamp still doesn't print, check your WIN.INI file; in the Word for Windows section, if there is an entry that sets Slow Shading to Yes, delete it.</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Date Line:</w:t>
      </w:r>
    </w:p>
    <w:tbl>
      <w:tblPr>
        <w:tblW w:w="8805" w:type="dxa"/>
        <w:jc w:val="left"/>
        <w:tblInd w:w="-108" w:type="dxa"/>
        <w:tblLayout w:type="fixed"/>
        <w:tblCellMar>
          <w:top w:w="0" w:type="dxa"/>
          <w:left w:w="108" w:type="dxa"/>
          <w:bottom w:w="0" w:type="dxa"/>
          <w:right w:w="108" w:type="dxa"/>
        </w:tblCellMar>
      </w:tblPr>
      <w:tblGrid>
        <w:gridCol w:w="2460"/>
        <w:gridCol w:w="6345"/>
      </w:tblGrid>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date line is too high on the page.</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date line lower on the page, choose Header/Footer from the View menu, and decrease the From Edge setting for the Footer.</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on't like the format used for the date o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Windows Control Panel, choose the International icon. In the Date Format or Time Format area, choose the Change button. Change the Short Date Format or Time Format and then choose OK.</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my printed document, which is the print date and which is the last saved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e the document was printed is labeled as “printed.” The date the document was last saved is not labeled.</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Heading"/>
      <w:numFmt w:val="none"/>
      <w:suff w:val="nothing"/>
      <w:lvlText w:val=""/>
      <w:lvlJc w:val="left"/>
      <w:pPr>
        <w:tabs>
          <w:tab w:val="num" w:pos="0"/>
        </w:tabs>
        <w:ind w:left="0" w:hanging="0"/>
      </w:pPr>
    </w:lvl>
    <w:lvl w:ilvl="1">
      <w:start w:val="1"/>
      <w:pStyle w:val="NILast"/>
      <w:numFmt w:val="none"/>
      <w:suff w:val="nothing"/>
      <w:lvlText w:val=""/>
      <w:lvlJc w:val="left"/>
      <w:pPr>
        <w:tabs>
          <w:tab w:val="num" w:pos="0"/>
        </w:tabs>
        <w:ind w:left="0" w:hanging="0"/>
      </w:pPr>
    </w:lvl>
    <w:lvl w:ilvl="2">
      <w:start w:val="1"/>
      <w:pStyle w:val="Para"/>
      <w:numFmt w:val="none"/>
      <w:suff w:val="nothing"/>
      <w:lvlText w:val=""/>
      <w:lvlJc w:val="left"/>
      <w:pPr>
        <w:tabs>
          <w:tab w:val="num" w:pos="0"/>
        </w:tabs>
        <w:ind w:left="0" w:hanging="0"/>
      </w:pPr>
    </w:lvl>
    <w:lvl w:ilvl="3">
      <w:start w:val="1"/>
      <w:pStyle w:val="Numbered"/>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numPr>
        <w:ilvl w:val="0"/>
        <w:numId w:val="1"/>
      </w:numPr>
      <w:spacing w:before="240" w:after="8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60" w:after="86"/>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Body"/>
    <w:qFormat/>
    <w:pPr>
      <w:numPr>
        <w:ilvl w:val="3"/>
        <w:numId w:val="1"/>
      </w:numPr>
      <w:spacing w:before="86" w:after="80"/>
      <w:outlineLvl w:val="3"/>
    </w:pPr>
    <w:rPr>
      <w:b w:val="false"/>
      <w:bCs w:val="false"/>
      <w:i w:val="false"/>
      <w:iCs w:val="false"/>
      <w:caps w:val="false"/>
      <w:smallCaps w:val="false"/>
      <w:strike w:val="false"/>
      <w:dstrike w:val="false"/>
      <w:outline w:val="false"/>
      <w:vanish w:val="false"/>
      <w:sz w:val="22"/>
      <w:szCs w:val="22"/>
      <w:u w:val="single"/>
    </w:rPr>
  </w:style>
  <w:style w:type="paragraph" w:styleId="Heading5">
    <w:name w:val="Heading 5"/>
    <w:basedOn w:val="Heading"/>
    <w:next w:val="TextBody"/>
    <w:qFormat/>
    <w:pPr>
      <w:numPr>
        <w:ilvl w:val="4"/>
        <w:numId w:val="1"/>
      </w:numPr>
      <w:tabs>
        <w:tab w:val="clear" w:pos="720"/>
        <w:tab w:val="left" w:pos="1980" w:leader="none"/>
      </w:tabs>
      <w:spacing w:before="80" w:after="4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tabs>
        <w:tab w:val="clear" w:pos="720"/>
        <w:tab w:val="left" w:pos="450" w:leader="none"/>
      </w:tabs>
      <w:bidi w:val="0"/>
      <w:spacing w:before="0" w:after="80"/>
      <w:ind w:left="446"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MainHeading">
    <w:name w:val="Main Heading"/>
    <w:qFormat/>
    <w:pPr>
      <w:keepNext w:val="true"/>
      <w:widowControl w:val="false"/>
      <w:numPr>
        <w:ilvl w:val="0"/>
        <w:numId w:val="1"/>
      </w:numPr>
      <w:pBdr>
        <w:bottom w:val="single" w:sz="6" w:space="1" w:color="000000"/>
      </w:pBdr>
      <w:bidi w:val="0"/>
      <w:spacing w:before="240" w:after="240"/>
      <w:ind w:right="1440"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ILast">
    <w:name w:val="NILast"/>
    <w:qFormat/>
    <w:pPr>
      <w:widowControl w:val="false"/>
      <w:numPr>
        <w:ilvl w:val="1"/>
        <w:numId w:val="1"/>
      </w:numPr>
      <w:bidi w:val="0"/>
      <w:spacing w:before="0" w:after="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qFormat/>
    <w:pPr>
      <w:widowControl w:val="false"/>
      <w:numPr>
        <w:ilvl w:val="2"/>
        <w:numId w:val="1"/>
      </w:numPr>
      <w:bidi w:val="0"/>
      <w:spacing w:before="0" w:after="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umbered">
    <w:name w:val="numbered"/>
    <w:qFormat/>
    <w:pPr>
      <w:widowControl w:val="false"/>
      <w:numPr>
        <w:ilvl w:val="3"/>
        <w:numId w:val="1"/>
      </w:numPr>
      <w:tabs>
        <w:tab w:val="clear" w:pos="720"/>
        <w:tab w:val="left" w:pos="432" w:leader="none"/>
      </w:tabs>
      <w:bidi w:val="0"/>
      <w:spacing w:before="60" w:after="0"/>
      <w:ind w:left="432"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5"/>
        <w:numId w:val="1"/>
      </w:numPr>
      <w:ind w:left="576" w:hanging="576"/>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