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MEXA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AMex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  In cases where there are no memory managers present when RAMex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rapid keystrokes may cause a keyboard lockup during RAMex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K may stabilize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  Some 486 machines equipped with VLSI chipsets (82C480) wit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cache may lock or reboot when RAMexam is executed.  Using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external cache and allow RAMexam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 MultiConfig support and 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 MultiConfig and configure RAMexam to ru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RSETUP will install RAMexam at the beginning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not reconfigure RAMexam to run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nfig sections unless you remove the reference to RAMex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After removing RAMexam from AUTOEXEC.BAT, rerun RSETU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Multi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