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.S. 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ligent Choice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ortster High Spee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.4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Revision Date:  4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4 by U.S. Robot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00 North McCormick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kokie, Illinois 60076-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tory Configuration (&amp;Fn and Yn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 Configuration Templates (&amp;Fn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able Templates (Yn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izing Your Defaults (&amp;Wn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T Comm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tting the Modem (Z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 (D)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 Dial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 Command Option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Type-Pulse or To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aptive Dialing (X2-X4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for Another Dial Tone (W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use (,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(/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and Return to Command Mode (;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ing Letters ("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ring Calls (!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it for an Answer (@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versing Originate/Answer Frequencies (R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Stored Numbers (DS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al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 the Last Dialed Number (DL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-execute the Last Command (A/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ing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ressing Auto Answ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Answer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s to Rememb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connecting and Hanging 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Code Operations (+++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m Response to +++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ing Online (On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nging Up (Hn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eak Handling (&amp;Yn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Call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U-T/Bell Answer Sequence (Bn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ard Tone (&amp;Gn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lse Dial Make/Break Ratio (&amp;Pn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U-T V.21-300 bp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U-T V.23-1200/75 bp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ING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ne Dial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aker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olume Control (Ln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er Control (Mn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Echo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Mode Local Echo (En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Local Echo (Fn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-Registers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 Code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ponse Modes (Vn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et Mode (Qn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 Code Options (Xn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Result Code Options (&amp;An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Control (&amp;Mn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Answer with Error Contro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Compression (&amp;Kn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Rate Command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Requirement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ial Port Rate (&amp;Bn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ion Rate (&amp;Nn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ning on Software Flow Contro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Flow Control Precau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 Data Flow Control (&amp;Hn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t is Requi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d Data Flow Control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dware Control (&amp;Rn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Control (&amp;In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al Operation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rier Detect (&amp;Cn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Terminal Ready (&amp;Dn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Set Ready (&amp;Sn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quiries (In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-Register Query (Sr?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ed Phone Number Query (&amp;Zn?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-Dialed Number Query (DL?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creens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/Restart Displa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cel Display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ic Command Set ($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persand Command Set (&amp;$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aling (D$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-Register Functions (S$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ing with &amp;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 Test-S16=2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x Operation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/Data Communica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ial Interfac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odems Work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m Configuratio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ravel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al Data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w Control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Control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U-T V.42 Handshaking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P Handshakin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Compression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w Control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Fallback/Fall Forward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put Guideline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hievable Throughput Statistic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is preconfigured at the factory so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connect the modem, set up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be ready to send and receive data.  Many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need to change the default configurations,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this guide will tell you how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described below can be handl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, but you also have the po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your computer in Terminal mode (via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) and control the modem 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ess otherwise indicated, settings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are based on those set for the mod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NFIGURATION (&amp;Fn and Yn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is preconfigured at the factory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and two programmable templ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Configuration Templates (&amp;F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ermanent templates come with your Sport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template consists of the most reliable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settings may not work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0    This template does not include performance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 as a fixed serial port rate or hard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.  What it does offer is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typical computers or software that cannot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 control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1    Default.  This template sets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ware flow control, a fixed serial port rat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est level result codes, and the most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-cod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&amp;F1--Hardware Flow Control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for all IBM-compatible computers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r communications software supports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ow control, a fixed serial port ra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vanced result-code sub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We also recommend that users of Macinto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invest in a Hardware Handshaking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instead of the standard cable), use this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software that supports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2    This is a software flow control templa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 you do not use software flow contro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us, this template.  However,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intosh, see the note above.  In addition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are limited to three-wire cable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support hardware flow control signal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the case, review the warning on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rol later in thi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oad the &amp;F2--Software Flow Control temp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ve it as your power-on/reset default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F2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Refer to the "Programmable Templates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more information on selecting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s to save as your start-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low performance template because of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difficulties, flip DIP switch 7 ON and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ATZ command), or load the &amp;F0--Low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F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 the modem receives the above command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oad the &amp;F0 template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number indicated.  It is the same to enter AT&amp;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T&amp;F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mplate allows you to communicate with non-typ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cannot handle flow control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Templates (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&amp;Fn permanent configuration tem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programmable templates are provided.  Your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are located in nonvolatile, random acc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V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is shipped to load NVRAM template 0 (or Y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ower-on/rese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NVRAM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0    Loads the NVRAM template 0 (stored with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F1--Hardware Flow Control settings)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1    Loads the NVRAM template 1 (stored with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F2--Software Flow Control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witch the power-on/reset default 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from Y0 to Y1, enter the Yn command, then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ith the 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Y1 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stomize other defaults you want to store in NV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your customized power-on/reset template, use the &amp;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The Yn command, which selects template sett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the power-on/reset default, may select different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reset default settings than those currently load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the settings during the current session)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 template, you may want to use option 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(I) command to display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I4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setting on the ATI4 screen indicates if Y0 or Y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/reset default.  If you want to check all the NV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both Y0 and Y1 templates, use opt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command (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I5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YOUR DEFAULTS (&amp;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is shipped, it reads template 0 in NV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.  Template 0 (Y0) is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&amp;F1 permanent configuration settings. 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alter the &amp;F1 template, you can add, delet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settings stored in your NVRAM templat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however, that you will want to keep you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reset default settings and simply change a sett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ssion.  Refer to "Temporarily Changing a Set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uid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want to modify your default configuration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amp;Wn command.  Possib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0    Modifies the NVRAM 0 template (Y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W1    Modifies the NVRAM 1 template (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users prefer the default settings stored in 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is shipped, but you may set up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-on/reset defaults.  For instance, if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hardware flow control, you can set your Y1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ttings for hardware flow control so both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odem for hardware flow control.  (The Y0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pped with hardware flow control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F1 &amp;W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n is unique because it writes itself to NVRAM-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use the &amp;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r system only supports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you can set your Y0 template to the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low control so both templates set the mod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low control.  (The Y1 template is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low control sett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&amp;F2 &amp;W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pecify the entire configuration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 that ends with the &amp;Wn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 sets the modem for the current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configuration in NVRAM 1 (or Y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K3 &amp;W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nding a configuration to NVRAM, you can chan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just for the current session,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The NVRAM configuration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K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want the new setting to be a default, writ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RAM at the same time, as in the following exampl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setting to NVRAM template 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K3 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sent the modem commands to chang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your session and want to save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, send just the &amp;Wn command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re then written to NVRAM 0 (or Y0)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not use hardware flow control and ne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odem-type file transfer protocols, use either Y0 or Y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 flow control configuration with no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F &amp;M 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F &amp;M &amp;W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commands directly to your modem, first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 Terminal mode.  Some communications program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utomatically upon loading.  Others requir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communications terminal screen, pres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or perform some other operation.  If necessary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communications softwar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ype all commands in either upper case (AT)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(at), but not a combination (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All commands except A/ (re-execute last comma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+++ (escape code) are preceded by the AT prefix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with the Enter/Carriage Return key (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Command string length = 40 characters, maximu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doesn't count the AT prefix,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, or spaces.  In a dial string, it counts--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n't act on--punctuation such as hyph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A missing numeric parameter is assumed to be zero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mmand to hang up; ATH &lt;Enter&gt;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H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MODEM 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changed several current settings and want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ower-on defaults,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Z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reads its DIP switch settings and reset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VRAM defaults (DIP switch 7 OFF) or the &amp;F0--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emplate (DIP switch 7 ON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se the ATZ command if you've changed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es 1-7 while the modem is on, so tha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the new settings.  The only other way to initi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etting for switches 1-7 is to turn the modem off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nless otherwise indicated, settings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are based on the hardware flow control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NVRAM when the modem is sh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phone number and place a call without u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's dialing directory, first put the compu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mode.  Then type the AT and D command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connect with, and press Enter.  Spaces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amples are ignored by the modem and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 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lowered your modem's speaker volum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he modem go off hook and dial the tele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series of handshaking signa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command string may include up to 40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counts but ignores punctuation character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and hyphens.  It does not count spaces, th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, or the Carriage Return key (&lt;Enter&gt;)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also executes any other commands o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command line.  The following Di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instructs the modem to turn off the speaker (M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al (D) the phone number (1234567) using ton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M0 DT 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review the many options on the nex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that are available for tailoring Dial string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ypically used are the Dial Type--Pulse or To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s--comma, slash, and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ncel Dial command execution, press &lt;any key&gt;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dvertently hit a key on the keyboard while the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, the call is canceled.  If this occurs, type the A/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ich re-executes the last command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dify the dial string according to the nee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Listed below are options available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ype-Pulse o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efaults to pulse (rotary) dialing. 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 tone dialing, which includes the asterisk (*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, use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ype commands may be included in the Dial string (AT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or, issued separately (ATT or ATP)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ways use tone dialing, write tone dialing to 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modem's default and/or use adaptive 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You can switch from one dial type to another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sequence.  The modem remains set to the last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ruction until it is reset (ATZ command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different dial-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Dialing (X2 through X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of the X2 through X4 (default) result c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effect and you do not issue a dial type in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the Sportster defaults to pulse dialing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a tone dial command,  the Sportster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dialing, beginning with tone and adapting to pul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 For instance, if the phone company's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does not have tone-detection equipment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erts to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other Dial Tone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ful in situations where you must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dial tone before continuing to dial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o dial for an outside line,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Sportster continues to dial as soon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next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9W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is command executes only if result code option 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4 (default) has been issued.  If the modem is set to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ower, the modem interprets the W as a comma (two-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causes a two-second delay in the dial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example contains four-second delays a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P 9,,7654321,,55555,,1 312 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-second pause is to access an outsid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aling 9, but you may wish to use the W optio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.  The second pause is to make su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ready for the user's account numbe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o delay before dialing the long-dista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pauses, however, may not be necessary.  Experi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ays onl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lash (/) can be used in any command string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pause for only 125 milliseconds.  Some users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 to have the shorter delay of a series of sl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2-second comma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Return to Command Mode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hone is plugged into the modem,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have the modem Auto Dial a telephone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The Sportster dials, remains off hook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message, indicating it is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o have the modem place a voice call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T5551234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returns the OK result, pick up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so you can talk to the other party,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hangs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can call a recorded weather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have the modem Dial, listen to the record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's speaker and, when you are finished, i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Letters (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are used to make the modem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and acronyms used as phone number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SR (the U.S. Robotics Sales Department's 800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s called Quote mode.  Quotation mark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beginning of the alphabet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T "DIAL US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are including another command after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use closing quotation marks before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T "DIAL USR",,,1234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alls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is used for modems installed where other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 the phone line.  The modem flashes the switch-h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it goes off hook 0.5 seconds, on hook for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, and off hook again to dial the specified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includes instructions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(;) and to hang up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T !1234;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 Answer (@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nline services answer the phone and return a t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request for information befor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s.  In such instances, the @ command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 string to tell the modem to detect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, wait for five seconds of silence at the other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, and then continue to execute the Di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@ command, set the modem result code option to X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X4 (default).  If the modem is set to X2 or lo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turns an ERROR message when encountering the @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example, the modem is set to the X3 resul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dials a banking service.  Each occurrence of @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indicates a five-second wait for silenc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for taped requests from the bank for a password (1234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ount number (6789), and a transaction code (2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action code might indicate, for example, a reque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X3 DT5551234 @ 12345 @ 6789 @ 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cessary conditions do not occur--no rings,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ve seconds of silence--the modem times out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would (after 60 seconds).  It then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 ANSWER to the screen and aborts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Originate/Answer Frequencies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calls to an originate-only modem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t up to send only).  It reverses the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/answer frequencies, forcing the Sportster to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t the answer frequency.  The command follows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before or afte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D1234567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DR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Stored Numbers (D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ore up to four frequently used telepho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volatile, random-access memory (NVRAM).  Use the &amp;Zn=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store telephone numbers, where n is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umber in NVRAM (0-3) and s is the store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string stores the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441212) at position 1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Z1=4441212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al a stored number, use the DSn command, 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the number in NVRAM (0*3). 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modem dials the phone number stored a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 In the second, the modem dials the phone numbe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S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S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ore a partial dial sequence.  If you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 set of phone numbers and only their last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digits differ, it might be useful to store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The following example stores a partial 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Z1 = 9W1 616 123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stored the partial phone number in NVRAM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Sn command to dial the partial number, placing a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/), then the remainder of the number after the DS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separates the DSn number from the remai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et maintains the dial comman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DS1/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include modem settings in the &amp;Zn=s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 requires modem settings, insert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string before the DSn command.  For example, &amp;K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ive data compression) is inserted before the 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all the number stored at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K3 DS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&amp;K3 as the current setting. 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ata compression mode after the call,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&amp;K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frequent reason for redialing is receipt of a bu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 The Sportster modem provides two redialing o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he Last-Dialed Number (D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redial a number, enter the DL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ials the last-dialed number, which it has stor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number stored in the last-dialed buffer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L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last number dialed to NVRAM, use &amp;Zn=L wher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position in NVRAM.  The following example sto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dialed number at posi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Z3=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already stored at position 3, tha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last-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xecute the Last Command (A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option for redialing is to enter the A/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oes not require the AT prefix or a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receives a command, it stores it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buffer until it receives the next AT comman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've sent the modem an additional comm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command, A/ repeats that comman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ortster modem is shipped with DIP switch 5 ON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suppressed.  To set the modem to automaticall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, do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owering on the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et DIP switch 5 OFF.  When you power on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s incoming calls on the first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he modem to answer after several rings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P switch 7 OFF.  Specify the ring you want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swer on in NVRAM (default=1 ring).  The valid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255 rings.  Power off the modem and power it o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new DIP switch and NVRAM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current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ssue the following command to have the modem answ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th 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0=4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senses a call, it sends the RING resul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creen, goes off hook, and sends the remote mod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pitched answer tone.  If there is no Carrier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60 seconds, the modem hangs up.  If th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 modem returns a CONNECT result code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disconnected by you or the remote user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up and returns the NO CARRI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able Auto Answer, set DIP switch 5 ON before po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odem, or set the modem to answer on zero (or 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during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0=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-Register setting S0=0 cannot be saved to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disabled Auto Answer but are expecting an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ll, use the Manual Answer command.  Send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after the RING result code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all is disconnected, the modem returns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e, Auto Answe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 can set the modem to receive calls when you'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computer.  Load your communications softw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normally do, and set the modem to Auto Answer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your software's file-save function to sav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you've attached your phone so it can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ntional calls, disable Auto Answer when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ecting incoming data calls.  Otherwise, your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y answer the phone before you do, greeting a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 a high-pitched, irritating answe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ING AND HANG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outlined below describe how you can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disconnect the call and hang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Operations (+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modem is online to another system, the only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gnizes is an escape code of three plus symb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the modem into Online-Command mode. 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mmand in 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one second after sending the last item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three plus symbols (+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it one second before typ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ype the AT prefix or a Carriage Return. 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f one second before and after prevents the mod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ing the presence of the +++ symbol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, the character used in the escape cod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of the guard time can be changed by r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S2 or S12.  See the "Quick Installation Guide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Response to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m receives +++, by default it enters O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and returns the OK result code.  It mai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and is ready to act on command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one of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Issue commands to the modem and then return it on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if you want the modem automatically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receiving the +++ escape code, set Register S14 t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command to your NVRAM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14=1 &amp;W &amp;W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isconnects and sends the NO CARRIER resul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Online (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forcing the modem into Online-Command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code sequence, you can issue commands and then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back online with the O command, 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Q1 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0   Return online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1   Return online and retrain.  If errors occur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ARQ connection, try this option.  The modem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requests that both modems re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(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ts default setting, the escape code forces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nline-Command mode but leaves the line open.  To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modem, issue the following command onc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OK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0   Hang up (go on 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   Go off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Handling (&amp;Y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lets you send a Break to abort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connecting from the phone line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Y0  Destructive, no Break transmitted:  the modem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from its transmit buffer (all data is lo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oes not transmit the Break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Y1  Destructive, expedited:  the modem clears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mmediately sends a Break to the remot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Y2  Nondestructive, expedited:  the modem retains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ransmit buffer, but immediately sends a Bre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Y3  Nondestructive, unexpedited (send Break in sequence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transmits any buffer data receiv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eak, sends the Break, and then sends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rom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the call is under MNP5 data c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ive Breaks cause both modems to reset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tables.  When transmission resumes,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new tables, and the result is low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ly to internation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/Bell Answer Sequence (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international calls, use the default B0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0   Default.  This setting is required for V.32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s to answer V.32 or higher calls.  It also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U-T V.25 answer sequence, used outside of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1   This setting selects the Bell 2225 Hz answer ton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U.S. and Canada and may be used when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operates at only 2400 bps or lower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is set to B1, it won't be recognized by V.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higher modems and can't answer calls at 96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ne (&amp;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Kingdom and some Commonwealth countries us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systems that require answering modems to se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00 Hz guard tone after they send an answer ton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uropean phone networks require a 550 Hz guard t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nes are not used in the United States or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G0  No guard tone, U.S./Canada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G1  550 Hz guard tone follows answer tone.  Requires B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G2  1800 Hz guard tone follows answer tone, United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Commonwealth countries.  Requires B0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 Dial Make/Break Ratio (&amp;P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sets the ratio of the off-hook/on-h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ake/break) interval for pulse dialing.  The defaul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for use in North America.  The ratio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f the modem is used to dial out in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and some Commonwealth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0  Make/break ratio, U.S./Canada:  39%/61%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P1  Make/break ratio, United Kingdom, some Common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33%/6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1-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is option to call or answer overseas modems at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s.  In V.21 mode, the modem answers Bell 103/V.21 c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nly originates V.21 calls.  This option is en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27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S27=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3-1200/75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United Kingdom and European systems require a 1200-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with a 75-bps back channel.  This option is ena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34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S34=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CHANGING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hange a setting, the modem retains it until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ange the set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sue the ATZ command to rese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urn the modem off and power it 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described in this section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ir likely use.  That is, those you ar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to use appear at the beginning of the 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are least likely to use appear toward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efaults to pulse (rotary) dialing. 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 tone dialing, which includes the asterisk (*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sign (#), use the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T 4445555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modem always use tone dialing, use the T and 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 &amp;W &amp;W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's speaker enables you to monitor the dial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 There are several ways to mak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.  After the Sportster modem dials a number, it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60 seconds for a high-pitched answer ton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odem, immediately followed by data signals,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rrier."  These signals must occur before a data li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default X4 setting, the modem sends your scr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ARRIER message after 60 seconds.  If you list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and realize you have received a voice answ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spond immediately, instead of waiting for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ut, by pressing any key on the keyboard.  This canc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hear if dialing is proceeding too quick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.  Terminate the call (press any key) and r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command, but insert a comma (,) o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es (/), to have the modem pause during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(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options allow you to adjust the speaker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internal modem.  You can adjust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volume via its volum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  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  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2   Medium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3  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Control (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ables the speaker entirely or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to monitor different segments of the dial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   Disables the speaker entirely so that you don't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m go off hook, di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1   The speaker is on until Carrier Detect.  Defaul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monitor call progress until the Sportster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modem's carrier signals, or until the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 timeout and result code display.  At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, the modem disconnects the speaker an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sound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2   The speaker is on continuously, including du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3   The speaker doesn't go on until after the last dig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, then goes off at Carrier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echo is the display of what you type at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echo display of data the Sportster transm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odem.  The En command controls the displ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commands, when the Sportster is in Command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n command controls the display of data when your mod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Local Echo (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 for command mode local ec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th DIP switch 4.  The Sportster modem is sh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 4 OFF, enabling local echo of you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En command to control the local echo for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independent of the switch setting. 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0   Command mode echo OFF.  The modem does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   Command mode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double characters appear on the screen,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and software's local echo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Local Echo 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uses the modem to display a cop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ransmitting to another system.  Many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return a copy of received data, which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echo.  If the modem's online echo is ON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te echoing, double characters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microcomputer documentation, the term "duple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online local echoing, although the ter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   Online echo ON.  Sometimes called "half duplex.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em transmits data to a remote system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 copy of the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Online echo OFF.  Sometimes called "full duplex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-Registers are used to set various tim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redefine selected ASCII character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options.  Refer to the "Quick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" for a summary of S-Register functions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ypically require the default values. 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, use the ATSr=n command, where r is the regi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is a decimal value from 0-255 (unles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below sets the modem's test timer (S-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18=1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does not perform a value-range check.  Som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lect may not work with some equipment, and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jus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Sr? to display the contents of a regist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18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mands control the result codes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  Numeric/verbal respon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   Display/suppress al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n   Result 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n  Display/suppress additional result 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odes (V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odes are sent to the screen in words (Verbal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s (Numeric 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 for response modes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 2.  The Sportster modem is shipped with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2 OFF, enabling Verb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n command to select verbal or numeric resul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urrent session, independent of the DIP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his command may not be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   Numeric mode.  Numeric result codes ar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riage Return but no Line Feed,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where a 3 is returned (for NO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TD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   Verbal mode.  Verbal responses are prec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ed by a Carriage Return and a Line Feed,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123456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 (Q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/suppress the display of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 for response modes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 3.  The Sportster modem is shipped with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2 ON, to display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Qn command to control the display for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independent of the DIP switch sett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not be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0   Result cod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   Result codes are suppressed (made qui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2   Result codes are suppressed only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ptions (X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five options, X0 through X4, fo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-code set best suited to your applications, a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0   Basic set, returns the first five codes (0-4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  Extended set, codes 0-5, 10, 13 and 18, that adds r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CONNECT messages to the Basic set. 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ll &amp;A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2-4 The default is X4.  These options include the X1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-progress codes 6 or 7, and 8, and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y default, the modem is also set to &amp;A3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additional results that report the protocol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ult Co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s              X0      X1      X2      X3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0/OK                      o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CONNECT                 o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/RING                    o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3/NO CARRIER              o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4/ERROR                   o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5/CONNECT 1200   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6/NO DIAL TONE                            o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7/BUSY                                 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8/NO ANSWER                            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CONNECT 2400  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CONNECT 9600  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CONNECT 4800  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CONNECT 7200* 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CONNECT 12000*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CONNECT 14400*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/CONNECT 16800+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CONNECT 19200+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91/CONNECT 21600+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/CONNECT 24000+ 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/CONNECT 26400+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CONNECT 28800+                o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Dialing                          o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2nd Dial Tone (W)             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nswer (@)                               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al                                 o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.32 bis and V.FC mod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.FC modem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ore CONNECT messages indicate an err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, the call modulation, or the error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ompression used.  See Additional Result Cod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An), after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C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OK                 Comma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CONNECT            Connec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; if set to X0, connec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00-28.8K bps; if X1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 is at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RING               Incoming r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NO CARRIER         Carrier detect has failed or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been dropped due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ERROR              Comman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/CONNECT 1200       Connection established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/NO DIAL TONE       Dial tone not detec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2 seconds, set in Register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BUSY               Busy signal detect;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/NO ANSWER          After waiting 5 seconds for an ans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em hangs up; return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CARRIER when the @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CONNECT 2400      Connection at reported rat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results of 4800 (18), 9600 (1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00 (20), 12K (21), 14.4K (25),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43), 19.2K (85), 21.6K (91), 24K (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6.4K (103), 28.8K (1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 Connections over 9600 bp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V.32 bis and V.FC mod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nections over 14.4K bps apply to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ive (Hunt)      The modem attempts to us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             dialing and, if that does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erts to rotary (pulse)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nother     The modem continues dialing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ne (W)        it detects another dial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an          The modem continues dialing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(@)           detects 5 seconds of silen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Dial            The modem dials immediately on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ne detect, instead of wa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mal 2 seconds set in Register S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ult Code Options (&amp;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enable/disable one of the following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control, modulation, or protocol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software problems, it may be beca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xpects to find different result codes from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is sending.  (The modem defaults to &amp;A3.) 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documentation or try &amp;A2, &amp;A1, or &amp;A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eed to call your software's technical support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&amp;An setting the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0  ARQ (error control) codes are disabled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affect an error control connection;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standard CONNECT messages if result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A1  ARQ codes are enabled.  CONNECT/ARQ is display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s set to X0 and the connection is 1200 b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 The remaining results indicate connec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quire X1 or above.  If your softwa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the ARQ codes, select &amp;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2  V.32 modulation codes are enabled.  Thes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 a setting of X1 or higher.  If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handle the added modulation information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A1 or &amp;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A3  Protocol codes are enabled.  Default.  Err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s reported are LAPM or MNP.  When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nder one of those protocols (and ARQ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result code), the modem reports N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modems are using data compression,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-V42BIS or MNP5-is added to the resul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software cannot handle the added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select &amp;A2, &amp;A1, or &amp;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se codes will return numeric identifier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P switch 2 is ON or you've set the modem to V0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 same numeric identifiers used for &amp;A2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.  If you want &amp;A3 protocol indicators, use Ver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V1), and not Numeric mode (V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(&amp;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Sportster first attempts a connectio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42 (LAPM) error control and, if that doesn't succe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an MNP connection.  If that doesn't succe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ries to connect without error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trol is possible at rates of 1200 bps an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RQ is U.S. Robotics' term for erro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that feature error detection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corrupted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M0  Normal mode, no error control.  Because of the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phone-line channels, this is never recommen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above 2400 bps unless you're using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file-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1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2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M3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M4  Normal/ARQ mode.  Default.  If the remote modem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gnize the Sportster's error control signals--V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MNP--the modem operates in Normal mode, as 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et to &amp;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M5  ARQ mode.  If the remote modem doesn'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control request--V.42 or MNP--the Sportster h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t the Sportster for error control, &amp;M4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M5, for calls at speeds over 2400 bps.  Mos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ng with V.42- or MNP-compatible modems will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trol at 2400 and 1200 bps,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dialing out and have trouble connecting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remote modem doesn't have either MNP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misinterprets your modem's MNP error control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remote modem doesn't support MNP,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 handshaking by setting Register S27 to 16 (ATS27=16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rtster still connects, but without MNP err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the modem for normal opera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, issue the ATZ (reset) command, or set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Answer with 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t to &amp;M4 or &amp;M5 and a call comes in, the modem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hook and responds to received error control signal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doesn't receive those signals and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/ARQ mode (&amp;M4), it answers the call in Norm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M0).  If it doesn't receive the signals and is set to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&amp;M5), i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(&amp;K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compression is enabled, the transmitt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s redundant units of data and recod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 units of fewer bits.  The receiv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es the redundant data units before pass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does not occur unless the modems can estab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control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ortster makes a V.42 connection, it negotiates V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compression.  If V.42 bis is not feasi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emains under error control, but witho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portster makes an MNP connection, it negoti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 Level 5 (MNP5) data compression.  If the remot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have MNP5 capability, the connection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NP error control, but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K0  Data compress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K1  Auto enable/disable.  Default.  The modem en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if the serial port rate is fixed (&amp;B1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s compression if the serial port rate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nection rate (&amp;B0).  (Compression offer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put advantage when serial port an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s are equal, and may even degrade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K2  Data compression enabled.  Use this setting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from disabl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K3  Selective data compression.  The modem negotiat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V.42 bis compression, and disables MNP Level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NP5) compression.  See the following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NP5 compression is not useful when trans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ressed files, such as the .ZIP fil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ulletin Boards and 8-bit binary files tha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ressed to the modem.  MNP5 tends to add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, and throughput over the phone link de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42 bis compression detects when data is already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urns off until it detects that compres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ous.  The special &amp;K3 setting allows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for already compressed and 8-bit bin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A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Bn and &amp;Nn commands control data rates at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phone lin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defaults to a fixed rate at the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(&amp;B1) to keep the serial port rat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ate.  You'll get greater throughput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nection rate.  Your software, however,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feature and you must set your softwar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hone line, however, we recommend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ates (&amp;N0).  This lets the modem switc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ate to match the rate of a remote mode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what that rate is.  If the connection rate is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t 9600 bps (&amp;N6), the modem only connec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operating at that rate.  Of cour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requires connections with modems at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you may wish to set the modem to a fixed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ariable and fixed serial port rat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 support.  Mos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pport variable or fixed rates.  Che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.  Set your software BEFORE mak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ate (&amp;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the modem's serial port rate depend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etting.  The modem uses the rate at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the AT command to determine the serial port rat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 depends on its &amp;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0  Variable serial port rates.  The modem switch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ial port rate to follow the connection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tablished with a remote modem.  If your softwa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 Baud Detect, turn it on.  The software will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erial port rate to match the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1  Fixed serial port rate.  Default.  The modem det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serial port rate from your last AT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tains it, whatever the connection r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software to 115.2K, 57.6K, 38.4K, or 19.2K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et the modem to &amp;B1 for the best throughput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 require that you turn off Auto Baud Det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he serial port rate.  Others use the term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Lock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rial port rate MUST EQUAL O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rate.  Also, this setting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w control, preferably hardware (&amp;H1),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2  Fixed for ARQ calls/Variable for non-ARQ calls,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nly.  When the modem goes off hook and answ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Q mode, it shifts its serial port rate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 to NVRAM, for example, 38.4K bps.  In non-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, it acts as if set to &amp;B0 when answe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its serial port rate to match the cal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s designed for installa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s that receive calls from a wide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dems, ranging from the very slow to thos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ter 's advanc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te (&amp;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amp;Nn command to select variable or fixed rat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-line interface.  Variable rates let the modem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variety of remote modems, while fixed rates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one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N0  Variable rates.  Default.  The Sportster nego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remote modem for the high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rate, depending on the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odem.  This is the recommend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N   Fixed rate.  The Sportster only connects if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  modem is operating at the same rate. 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rtster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xed rate op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1  300 bps      &amp;N5  7200 bps (V.32 bis/V.F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2  1200 bps     &amp;N6 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3  2400 bps     &amp;N7  12K bps (V.32 bis/V.F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N4  4800 bps     &amp;N8  14.4K bps (V.32 bis/V.F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xing the connection rate, you can filter out call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specific rate, for security or 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uses either hardware or software flow contr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 the amount of data stored in the buffer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defaults to hardware flow control. 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low control is performed between the modem and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al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low control uses the standard ASCII Transm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OFF) character, Ctrl-S, and the Transmit ON (X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trl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finitio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    Ctrl-Q      ASCII 17 Decimal, 1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OFF   Ctrl-S      ASCII 19 Decimal, 13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oth your software and computer must support th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you select.  All 100% IBM PC-compatib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rdware flow control, as do Appl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Hardware Handshaking cabl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low control requires software support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oftware documentation to see what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determined the type of flow contro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supports, be sure to set your software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fer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Soft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inary operations, the only character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s during a call are the three plus symbols (+++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code that return it to Command mode. 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low control is enabled, the modem or computer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Ctrl-S or Ctrl-Q characters.  IF THE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A FILE OR AS PART OF A PROTOCOL, it reads the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characters and acts o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XON/XOFF characters occur in binary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by Xmodem-type protocols.  They may also co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system.  An XON from the remote system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has sent an XOFF, can result i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low control may prove satisfactory if you'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ext files; however, you may lose dat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ON/XOFF characters occur in the data stream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software flow control, write the &amp;F2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F2 &amp;W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low Control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use hardware flow control and are doing Xmod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otocol or binary file transfers, select a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forms error correction, and turn off the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(AT&amp;M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Flow Control (&amp;H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flow control regulates data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s to the modem for transmission over the phone li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monitors its Transmit Data buffer as data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.  If the buffer nears 90% capacity, the modem sig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o stop transmitting.  When it has sen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ver the link to empty half the buffer, it signa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resum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Data flow control should be en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You're using error control (any allowable rat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bps), with or without data compression.  I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nt due to errors, a continuous stream of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could overflow the modem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serial port rate is higher than the connection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, the serial port rate is 38.4K bp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nection rate is 14.4K b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Set your software to either hardware or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Some programs also require that you turn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are no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0  Transmit Data flow control dis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1  Hardware flow control.  Default.  Your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must support Clear to Send (CTS)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s the Clear to Send (CTS) signal 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s buffer nears 90% capacity, and starts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again when the buffer is about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2  Software flow control.  Your software must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ON/XOFF signaling.  The modem sends an XOF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 when its buffer nears 90% capacity,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XON when the buffer is about half full. 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amp;F2-Software Flow Control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H3  Use both hardware and software flow control.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option if you're not sure what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possible, use hardware flow control.  See "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ftware Flow Control," earlier in this gu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mmands--&amp;Rn (hardware) and &amp;In (software)--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of received data passed by the modem to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computers handle incoming data more quickl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receives it over the phone line, most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trol (&amp;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r computer drops its Request to Send (RTS) sig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tops passing along received data. 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RTS again when it is ready to receive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 and software must support RTS.  You can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flow control, however, if y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nstant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Use only for ARQ (error control) calls,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42 and MNP protocols control the data flow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link.  During non-ARQ calls, however,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gnal the remote modem to stop sending data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tops passing data to your computer and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keeps sending, the Received Data buffer will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R0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R1  The modem ignores Request to Send (RTS)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 if your software does not support 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R2  Hardware flow control of received data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.  The modem passes received data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only on receipt of the RTS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 (&amp;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nd the modem a Ctrl-S (XOFF) comm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the modem stops passing received data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hen you send a Ctrl-Q (XON) command, it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ecause of the risk of data loss, &amp;I1-5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only if your data does not have XON/XOF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See "Warning on Software Flow Control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0  Disables XON/XOFF flow control of receiv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for non-ARQ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1  The modem acts on your typed Ctrl-S/Ctrl-Q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es them to the remote computer.  Not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non-ARQ calls.  Use in ARQ mode only, but ke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d that XON/XOFF characters sent to th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may interfere with XON/XOFF signaling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nd the remote modem.  &amp;I2 is preferred for 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2  The modem acts on your XON/XOFF commands, but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before sending data to the remot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n the &amp;F2--Software Flow Control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setting for ARQ mode, only.  It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remote computer does not confuse its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N/XOFF characters with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ll is not in ARQ mode, there is no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n the phone link.  If you send an XOFF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 it stops passing data, it ha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mote computer and modem to stop send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, and your modem's buffer may overflow.  See &amp;I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3  Host Mode.  Applies only to modems attached to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nframes using the ENQ/ACK protocol.  ARQ mode on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4  Terminal Mode.  Applies only to modems attached to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erminals using the ENQ/ACK protocol.  ARQ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I5  Enables phone link flow control when the conn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under error control.  Both modems must use &amp;I5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Q mode, the modem operates as if set to &amp;I2.  I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XON/XOFF commands, but does not pass them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n-ARQ mode, the modem acts as if set to &amp;I0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look for local XON/OFF commands, but does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XON/XOFF characters coming in over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from the remote computer.  The modem act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nd drops them from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ors can signal the other modem to stop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control phone link data flow to keep their mod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from overflowing, if both are set to &amp;I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described below are directly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connection and DIP switch settings, and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etect (&amp;C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P switch 6, this command controls Carrier Detect (C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ing from the modem to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 for response modes is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 switch 6.  The Sportster modem is shipped with D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6 OFF, disabling override for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amp;Cn command to control Carrier Detect for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independent of the DIP switch setting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not be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communications software manual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C0  CD override, CD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C1  Normal CD operations.  The modem sends a CD sign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ng with another modem and drops C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ing.  Most communications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rminal Ready (&amp;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DIP switch 1, this command controls the Dat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(DTR) signaling from the computer to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er-on/reset default for DTR is set with DIP switch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modem is shipped with DIP switch 1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override for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&amp;Dn command to DTR for a current s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of the DIP switch setting.  This comm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N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your communications software manual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0  DTR override, modem ignores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D1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D2  Normal DTR operations.  The computer or terminal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a DTR signal or the modem won't acce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ing DTR terminates a call.  Most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ograms requir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&amp;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sends your computer a Data Set Ready (DSR) sig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ata Set is industry jargon for modem.)  Few, if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munications programs require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DSR (&amp;S1).  Leave the modem set for DSR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S0), unless you know that your installation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S0  DSR is always ON (override).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S1  In Originate mode, the modem sends DSR after dia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t detects the remote modem's answer t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ode, it sends DSR after sending an answe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Help screens is the first step to recov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creens give you the information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a problem.  Once a problem is identifie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quiry command has eight options.  The most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ptions display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4 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5  NV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6  Link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0   The modem returns a product code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 and call U.S. Robotics'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, you may be asked for this produ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1   The modem performs a checksum of its read-only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OM) and returns the result to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is used only in factory testing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lways read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2   The modem performs a test of its random-acces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AM) and returns either the OK (0) or ERROR (4)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, followed by OK when the test is complet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ant to use this command as a checkpoi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ppears to be mal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   The modem returns a product identific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4   The modem displays its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5   The modem displays the stored phone numbers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lates (Y0 and Y1) stored in nonvolatile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ess memory (NVRAM).  Activate the second scre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6   During a connection, the modem monitors and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about link operations.  When the c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ed, you can request a diagnostic summ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calls under data compression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sent may be less than the number of oct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, due to buffering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erms used in the display are self 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tets:  Compressed data units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ctets is greater than the 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 sent, the modems probably used MN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ression on an already compressed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was expa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ers:   Errors in data and protocol blocks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e many block errors, your receiver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problem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s Resent:  These represent blocks the remot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nt due to the previous category, 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Timeouts:  Protocol detection proble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unications were severed momentari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dems probably recovered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indicate the retry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 Naks:  Negative acknowledgments (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ompression:  Indicates the type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ression negotiated for the call (V42B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NP5) or NONE.  A V42BIS response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ze of the dictionary and the maximum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used, for example, 2048/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back:  Enabled/Disabled:  indicates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modems negotiated online fallback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:  Indicates the error control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otiated (LAPM, MNP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:   The last rates at which the  receiv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nsmitter were operat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onnect Reason:  Possible reasons the modem hu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DTR dropped--The DTE droppe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erminal Ready signal, ter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Escape code--The operator sen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+++ esca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Loss of carrier--The modem detected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remote modem's carrier and wai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uration specified in Register S10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0.7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nactivity timeout--The modem detect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ctivity on the line for th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 in Register S19 (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MNP incompatibility--The modem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amp;M5 and the remote modem does not have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mpatibility, or there was an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gotiation proced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Retransmit limit--The modems rea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of 12 attempts to transfer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a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LD received--The remote modem sent an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 control Link Dis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DISC--The remote modem sent a V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nnect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Loop loss disconnect--The modem detec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oss of current on the loop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with the telephone company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ice.  This usually occur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modem has hung up: 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fice drops current momentari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re is a disconnect at the other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l.  Unless Register S38 is set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an 0, the modem immediately hangs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Unable to retrain--After several attem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turbances on the phone line prev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odems from re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resynchronizing), and they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mit or rece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nvalid speed--The modem is set to &amp;N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igher, for a fixed link rat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mote modem is not operating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XID timeout--The modems failed to negot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.42 Detection (XID Exchange)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SABME (Set Asynchronous Balanc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ded) timeout--The modems fail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of V.42 link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Break timeout--Incompatible proces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 signal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nvalid codeword--The modem receiv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V.42 bis (compression)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A rootless tree--The modem receiv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V.42 bis (compression)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Illegal command code--The modem receiv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valid V.42 bis (compression)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 Extra stepup--The modem received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42 bis (compression)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7   The modem returns a product configuration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blem and call U.S. Robotics'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ff, you may be asked to read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 QUERY (SR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lows you to view the contents o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-Register, as in the following example that reque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Register S0 ("On what ring will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S0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HONE NUMBER QUERY (&amp;Zn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command, the modem returns the phone number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VRAM at position n, as in the following examp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ample modem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&amp;Z3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55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DIALED NUMBER QUERY (D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command the modem displays the number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-dialed numb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L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ter modems provide four Help screens:  summa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AT command set, extended ampersand (&amp;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ial command options, and S-Regist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/Rest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stops the display. 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and typ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trl&gt;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tart the display, use the same command or press &lt;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following commands cancel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Ctrl&gt;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 Set (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T$, the Sportster displays a screen that shows a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the command set.  A second screen, activ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, shows the remai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Command Set (&amp;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T&amp;$, the Sportster displays a screen that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summary of the extended ampersand command s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creen, activated by pressing any key,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TD$, the Sportster displays the Dial command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-Register Functions (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TS$, the Sportster displays a screen that show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summary of the S-Register functions. 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activated by pressing any key, show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esting is available with the &amp;Tn command an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(Dial test).  All loopback testing conforms to ITU-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V.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nly one test can be performed at a given tim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a test command while the modem is in Tes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WITH &amp;T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s supported through the &amp;Tn command includ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back, Digital Loopback, and Remote Digital Loop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y in your own data during testing, or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's internal test pattern and error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isable error control before testing.  If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cting errors and retransmitting the affected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st results will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Test--&amp;T0, S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the &amp;T0 command to terminate a test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gister S18 to a specified number of second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18=10.  When the 10 seconds are up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ds the test and returns to Command mod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 was Analog Loopback, the &amp;T0 command hang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p.  If the test was Digital or Remot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back, issue an ATH command to hang up the modem,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Z command to hang up the modem and reset it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se the S18 test timer, but in the proc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you issue an ATZ command, S18 resets to zero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is disabled.  Also, you cannot store a value for S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nvolatile memory;  its power-on and reset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Loopback-&amp;T1, &amp;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checks the operation of the modem's transm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 option requires that you type data you can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odem should be on hook in Command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, set Register S18 as a test tim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S18=10 in the following command st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M0 S18=10 &amp;T1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disables error control, sets the timer,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Loopback (AL) mode, and sends a CONN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ype recognizable data so that you can verify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looped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d the test.  If you set S18, the mod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s the test at the timeout, exits AL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d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idn't set Register S18, wait one second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++ to end the test and return the modem t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When the modem responds OK, type AT&amp;T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 AL mode and hang up the modem.  (Typing 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same effect.  Typing ATZ also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ffect, but also resets the modem and restores your &amp;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responds OK.  If the modem send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you have issued an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there were no errors, reset the modem to &amp;M4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control, unless you've issued the ATZ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If the modem is in Online-Command mode--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ll connected to a remote modem--and you send i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amp;T1 or &amp;T8 command, it drops the call, enters AL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s a CONNECT result and waits for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 option causes the modem to send an intern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o its transmitter and loop it back to the rece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nal error detector counts any errors and,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is ended, sends the number of errors or 000 (no err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don't type anything during this test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does not send anything to the screen,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ies only the modem.  If there are no errors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ntinues, it may be at the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modem should be on hook in Command mo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, set Register S18 as a test tim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S18=10 in the following command strin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T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&amp;M0 S18=10 &amp;T8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disables error control, sets the tim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s AL mode.  The modem sends its intern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tern to the transmitter, and loops the patter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receiver.  You will not see any data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nd the test.  If you set S18, the mod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s the test at the timeout.  If you didn'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S18, type AT&amp;T0 to end the test.  Or use 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ommand that resets the modem, ATZ.  Bo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end the test and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modem hangs up, it returns a three-digit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ed by OK.  A code of 000 indicates no erro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.  A code of 255 indicates 255 or more error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 indicates that you issued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there were no errors, reset the modem to &amp;M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ntrol unless you issued the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oopback-&amp;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modem has passed the Analog Loopback (AL) tes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can help you locate a problem with a remote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 the modem to &amp;M0 to disable erro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a connection with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ring the modem back to Online-Command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++ escape code.  Then send it the AT&amp;T3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enters Digital Loopback (DL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remote user should type a short messag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ooped back by your modem's transmit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ification on the remote screen.  You will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any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When the remote user has completed the test,  iss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&amp;T0 command to end the test.  If you wish,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online (ATO) to resume Data mode.  Or typ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H or the command that resets the modem, ATZ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tter two commands end the test and hang up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em responds OK.  If the modem send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, you have issued an in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4, &amp;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T4 option grants a remote modem's request for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T5 option cancels &amp;T4 and your modem will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quest for a Remote Digital Loopback test from a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.  This is the default so that your modem isn't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user calling and tying up your modem with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gital Loopback-&amp;T6, &amp;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, like the Local Digital Loopback test, ver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of both modems and the phon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est for and granting of Remote Digita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requires that both modems use ITU-T V.54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ing.  The test MUST be performed at 2400 or 1200 b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remote modem does not have the capability o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spond, you will get an ERROR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DL option requires that you send keyboard data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and verify it when it is returned over the phon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 your software to 2400 or 1200 bps.  Set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M0.  If you wish, set the S18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 a connection with the remote mod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n't already done so, arrange with the remot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perate with your testing.  The remote user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or her modem to acknowledge the RDL requ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T&amp;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ring the modem back to Online-Command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++ escape code.  Send it the AT&amp;T6 command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RD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ype a short message.  It will be looped back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by the remote modem and to your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  (The remote user will not see your dat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End the test.  If you set Register S18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 ends the test when the test timeo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ched.  If you didn't set S18, type AT&amp;T0 to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st.  If you wish, return the modem online (AT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me Data mode.  Or send either ATH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resets the modem, ATZ.  The latter two commands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st and hang up the modem.  The modem responds 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issue an invalid command, the modem se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 errors indicate a problem with the remote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k.  If you have not performed analog lo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esting with your modem, the problem may also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set the modem to &amp;M4 unless you used the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st option causes the modem to send an intern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rough the Remote Digital Loopback. 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detector counts any errors and, when the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ed, sends the number of errors or 000 (no error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need to type anything during this test. 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nly its final error count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Set your software to 2400 or 1200 bps.  Set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&amp;M0.  If you wish, set the S18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tablish a connection with the remote mode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n't already done so, arrange with the remot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perate with your testing.  The remote user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s or her modem to acknowledge the RDL requ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T&amp;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Bring the modem back to Online-Command mod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++ escape code.  Then send it the AT&amp;T7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enters RDL mode.  The modem sends it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pattern to the remote modem, which loops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  You will not see the data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nd the test.  If you set S18, the mode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ps the test when the timer times out.  If you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Register S18, type AT&amp;T0 to end the test. 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the test results (next paragraph), retur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ine if you wish (ATO) and resume Data mode.  O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ATH or the command that resets the modem, A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ter two commands end the test and ha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erminate the test, the modem returns a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 code, followed by OK.  A code of 000 indicat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 were found.  A code of 255 indicates 255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s.  If you issue an invalid command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ve performed an Analog Loopback and kn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 is working properly, errors indicate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phone connection or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set the modem to &amp;M4 unless you've sent it the 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EST-S16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al test is used for factory-testing the frequenc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dialing values.  When S-Register 16 is set to 2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tone is dialed (for example, ATD7 &lt;Enter&gt;)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transmit that tone until you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operations require facsimile-compatible softwa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or receive Group III faxes. 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your fax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's normal operating mode is Data mode.  If you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s typical, it automatically switches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mode when you run the program, and resets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de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roblem, however, and think the mode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wrong mode, you can use one of the follow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nually switch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never need to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+FCLASS=0 &lt;Enter&gt;   (Switch to Data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+FCLASS=1 &lt;Enter&gt;   (Switch to Class 1 Fax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+FCLASS=2.0 &lt;Enter&gt; (Switch to Class 2.0 Fax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sure whether the modem is in Data o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+FCLASS?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returns a 0 to indicate Data mode, a 1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Fax mode or a 2.0 to indicate Class 2.0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Whenever the fax modem is reset using the 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oggling the DTR signal, or turning the pow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, the modem will be set to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 Flow Control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facsimile software products use soft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dem is in Fax mode.  To allow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that use software flow control by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Robotics fax modems switch to soft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Fa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st information on modem settings, see your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C part 68, rules regarding fax operation, has been a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facsimile machines--identifi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er of the message:  It shall be unlawful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son within the United States to use a compu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electronic device to send any message vi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ephone facsimile machine unless such a message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, in a margin at the top or bottom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tted page or on the first p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nsmission, the date and time it is sent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cation of the business, other ent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sending the message and the telepho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ending machine or of such business, other ent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dividual.  Telephone facsimile machines manufa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nd after December 20, 1992 must clearly mark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ing information on each transmit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more about the supported fax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tandard for the Service Class 1 fa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EIA/TIA-578-1990 (EIA-5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mber, 1990  Approved:  October 2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btain a copy of this standard by contacting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ing Documents, at 1-800-854-71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supported Class 2.0 fax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tandard for the Service Class 2.0 fa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EIA/TIA-592-1993 (EIA-5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ynchronous 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install the Sportster, you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ing your phone into the second modular j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o it's available for voice calls. 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hone to set up communications with another user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s the AT command set, such as a U.S. Robotic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-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all the other user to establish the parity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and number of Stop bits the other person's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.  Then turn the call over to your modem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Without hanging up the phone, have your modem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 in Originate mode.  Typ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 Be sure the modem is NOT set to X2 or X4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NO DIAL TONE result code and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other party should have the remote modem g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ok in Answer mode.  The following command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Now both of you can hang up your respective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the two modems establish the data link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ain the link until one of you gives your mod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ther party's device can be the originate o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; it doesn't matter who made the phone call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odem must enter Originate mode and the other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.  You and the other party, therefore, must agre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mand, ATD or ATA, you will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modem conforms to the following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ing compatibility with a wide base of installed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-T is the new signifier of what was formerly the CC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Fast Class         28.8K/26.4K/24K/21.6K/19.2K/16.8K/14.4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2K/9600/7200/48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.FC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-T V.32 bis       14.4K/12K/9600/7200/48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V.32 bis/V.FC mod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32           9600/4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2 bis   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212A            1200 bps (also ITU-T V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3           1200 bps with 75 bps back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 United Kingdom and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103             300 bps (ITU-T V.21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42           LAPM error control, 1200 bp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42 bis       Data compression, 1200 bp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                  Levels 2, 3 and 4 error control, 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compression, 1200 bp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-T V.54           Analog, digital, and remot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opback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/EIA-578          Service Class 1 Asynchr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simile DCE Contro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17           14.4K/12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9           9600/7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7 ter       4800/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21       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interface information below appli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interface is a standard develo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Industries Association (EIA).  It d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voltages used when data is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computer and a modem or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tandard covers many more functions than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data communications applications. 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between the devices over a shielded serial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25-pin male (DB-25P) connector to the modem and a 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, 9-pin, 8-pin, or custom-built connec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CC regulations require the use of shielded 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nnecting a modem to a computer to ensure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with radio and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assignments are factory-set in the Sportster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standard DB-25 assignments in the following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-9 connectors for IBM PC/AT-compatible computer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ed at the computer end of the cable as shown in the DB-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ial Interface P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    DB-9    Circuit   Function         Computer -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*       AA       Chassis Ground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3       BA       Transmitted Data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2       BB       Received Data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7       CA       Request to Send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8       CB       Clear to Send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6       CC       Data Set Ready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5       AB       Signal Ground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1       CF       Carrier Detect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*       SCF      Speed Indicate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4       CD       Data Terminal Ready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9       CE       Ring Indicate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a Macintosh computer, ask your deal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modem cable; we recommend a Hardware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 8-Pin 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ig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25    MAC        Function                Computer --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5*     1         Output Handshake*        Computer/Modem*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2**       Input Handshake          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3**       Transmit Data Negative***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4         Ground                       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5         Receive Data Negative       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6         Transmit Data Positive****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7         Not connected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8         Receive Data Positive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Adds CTS capability when in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Hardware handshak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To do this, you must ground pi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o do this, you must ground pi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 three-wire interface consists of Receive, Trans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ound wires and does not support hardware flow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requiring three-wire interfaces must u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.  If your system doesn't support soft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use no flow control but be sure to us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puter equipment supports only a few of th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functions set in the Sportster modem. 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modem to operat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Required P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25      DB-9       8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       Pin        DIN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3          3            Trans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2          5           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5          4           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4          1            Data Terminal Read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quired if DIP switch 1 is OFF for normal DTR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low Contr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and software support Clear to Send (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sh to use Transmit Data hard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H1), Pin 5 (DB-25) or Pin 8 (DB-9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computer and software support Request to Send (R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sh to use Received Data hardware 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amp;R2), Pin 4 (DB-25) or Pin 7 (DB-9)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15.2K, 57.6K and 38.4K bps Serial Por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ftware and computer must support the 115.2K, 57.6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4K bps rate.  Make sure the serial cable is sh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are normally six feet long, but longer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f you encounter problems with signal degra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 shor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build your own cable,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capacitance cable.  To further minimize the capaci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only those functions (pins) that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your software and the remote system mus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-bit data format.  If you don't know the setu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computer's modem, phone ahead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word length, parity, and Stop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communications software to the required sche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unications programs use a kind of shorth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such as 7-E-1 or 8-N-1.  The modem det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rom the AT prefix of the next command it rece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keyboard or from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able 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         Parity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       (1 Bit)   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Even, Odd,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           None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           Non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one or two customized configur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one of them at a time in nonvolatile random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NVRAM) as your power-on/reset defaul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Wn command.  As long as DIP switch 7 is OFF when you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reset the modem, your defaults ar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's random-access memory (RAM).  To view your 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use the ATI5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modem is preconfigured in the fa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F1--Hardware Flow Control template settings in NVRAM as Y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amp;F2--Software Flow Control template sett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VRAM as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on the next pages list the settings of the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emplates &amp;F1 (default), &amp;F2, and &amp;F0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you can modify and store in the N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empl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F1--Hardware Flow Contro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                  &amp;F1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U-T/Bell Answer Sequence           B0  ITU-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cho                          F1  Online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 Control                      M1  Speaker O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/Tone Dialing                   P  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ptions                  X4  Al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 Result Codes                     &amp;A3 All protocol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Rate                     &amp;B1 Fixed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one                           &amp;G0 No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Data Flow Control           &amp;H1 Hardware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esting                        &amp;T5 Deny remot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Hardware Flow Control  &amp;R2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Software Flow Control  &amp;I0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                    &amp;K1 Auto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                       &amp;M4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Rate                      &amp;N0 Variabl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Break Ratio                     &amp;P0 U.S./Canad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ontrol (internal)            L2  Medi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DSR)                 &amp;S0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Handling                       &amp;Y1 Break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buffer;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then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changed via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d Phone Numbers                &amp;Zn=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             8 b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            N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ate                    19.2K b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tial Settings; match software settings of subsequent 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amp;F2 and &amp;F0 templates largely resemble the &amp;F1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below list only those settings that diff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F1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2--Software Flow Contro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                 &amp;F2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 Data Flow Control          &amp;H2  Transmi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Data Flow Control           &amp;R0 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&amp;I2  Receiv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low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F0--Low Performan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                           &amp;F0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 Options                 X1   Basic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Q Result Codes                    &amp;A1  ARQ code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l port Rate                    &amp;B0  Variable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or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Data Flow Control          &amp;H0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Flow Control           &amp;R1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arameters are changed via you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ength                         7 b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                             Even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ate                    9600 bp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itial Settings; match software settings of subsequent &amp;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RAM S-Regis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RAM S-Register Options                  Templa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0*  Number of rings to answer 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2   Escape code character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  Carriage Return character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4   Line Feed character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5   Backspace character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6   Dial wait-time, sec.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7   Carrier wait-time, sec.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8   Dial pause, sec.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9   Carrier Detect time, 1/10th sec.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  Carrier loss wait-time, 1/10th sec.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11  Tone duration, spacing, msec.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 Escape code guard time, 1/50th sec.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3  Bit-mapped functions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4  Bit-mapped functions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5  Bit-mapped functions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19  Inactivity/hang up timer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1  Break length, 1/100th msec.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  XON character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23  XOFF character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25  DTR recognition time, 1/100th sec.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27  Bit-mapped functions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28  V.21/V.23 fallback delay, 1/10th msec.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34  Bit-mapped functions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38  Disconnect wait time, sec.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it-mapped registers have up to eight function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13 in Appendix A of the "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valid range of rings that can be stored in NV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0 is 1-255.  S0=0 cannot be stored in NVRAM. 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VRAM setting, DIP switch 5 must be OFF for the mod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uto Answer mode at power-on/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ODE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is a term based on the concept of MOd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dulation.  A modem modulates (converts) digit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 information) to analog data (fluctuations in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ver a copper telephone wire)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over a telephone network until it reach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, where another modem demodulates the an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converts them back to digital data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re can us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bility to use the telephone network for qui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ensive data exchange is a powerful tool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es and individuals worldwide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person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come in all shapes and sizes and thei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is based on the protocols they use, or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ollow to perform operations in identical way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eset or reset physically (DIP switch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(communications software) to best communic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they are transferring information to and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is is done automatically by the modems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contact each other.  The calling modem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ing modem and introduces itself. 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via a series of signals to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rotocol and speed for efficient data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wering modem either accepts the call or rej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This transaction is called a "handshake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handshaking results in what is called "carrier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odems establish carrier, your modem sends 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signal to your computer, indicating that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ady to transfer data.  If they fail to connec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nds your computer a No Carrie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r line quality may cause a decrease in efficien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.  In order to ensure the data sent and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liable, error control was introduced by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The modems check each data block recei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something went wrong between locations, th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instructs the sending device to resend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send information at different rates, measured in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second (bps).  Today, the figures can be staggerin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ptimal situation, the Sportster can exchan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ast as 115,200 b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ough, the speed relies heavi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dapt to line conditions at high spe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bility is the most important feature of the Sport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send data via asynchronous communic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st data unit sent is made up of a defined word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 or 8 bits each), a Start bit (a 0 that indicat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unit begins), and one or two Stop 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ity bits were the typical method of controll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yclic redundancy check (CRC) error cor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below under :Error Control."  A parity b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 1 (odd parity) or a 0 (even parity), depending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 data segment has an odd or even number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  Some systems allow mark parity (parity i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-odd) or space parity (parity is always 0--even). 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used less often now that CRC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8-N-1 (word length=8, parity=None, stop bits=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come the most common data format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.  Both computers involved in a data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use the same parity, word length, and number of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or connection isn't possible and garbag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.  The software must first be set the s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s at both ends of the data transfer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can operate effectively.  A simple phon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settings at the other end can clear thi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 to specify parity setting, even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(*-N-1), assures that users with older system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municate with ne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mportant aspect of modem communications is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, which manages the amount of data stored in bu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are used to store information temporarily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on to a computer or modem.  Flow control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event buffer overflow.  The system uses eithe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ftware (control characters) flow control. 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otics recommends the use of hardware flow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ctual data may be mistaken fo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sed in software flow control and the data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ontrol protects the integrity of data trans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phone channels and is available for calls at 12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bove.  It can be disabled, although high-spee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ve 2400 bps) should always be under error contro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defined in an error control protoco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stablishment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ata formatting into bloc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rror detection through Cyclic Redundancy Checking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C is based on algorithms that calculate a valu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ire block of data.  The CRC value attach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ock sent must match the receiving modem's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not, the remote modem sends a negative acknowle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end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ositive acknowledgment of error-free blo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acknowledgment of corrupted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transmission of corrupted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set the Sportster for error control, &amp;M4 (default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M5, for calls at speeds over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ortster is set at the factory to &amp;M4, ca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for an error control connection and, if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to proceed with the call in Normal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first tries for a V.42 connection, then an MN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The information below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ter's setting of &amp;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42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hange of signals between two devic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 a communications link is called handshak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U-T V.42 includes a two-stag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Detection phase that is based on an ex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LAPM (Link Access Procedures for Modems) Negot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is phase, the modems identify their cap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ing maximum data-block size and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standing data blocks allowed before an acknowle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tocol is supported by the ITU-T V.42 Recommend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originally developed by Microcom, Inc., and is n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 handshaking begins with an MNP Link Request sen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modem.  If the remote modem doesn't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error control isn'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dems successfully establish a V.42 connectio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gotiate for V.42 bis data compression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establish an MNP connection, they negoti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5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using V.42 bis compression negoti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Dictionary size--that is, the amount of memor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compression table entries.  (Entries ar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ised for redundant data.  The data is pac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er data units, called code words, and unp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eiving mod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sizes are as follows.  U.S. Robotics modem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bit, or 2048-entry dictionaries, but drop dow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modem uses a 512- or 1024-entry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     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Maximum string length of each ent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dictionary fills, the modem deletes the oldest un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V.42 bis compression is more efficient than MNP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, in part because it dynamically deletes unu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In addition, it works better with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compressed.  These include .ZIP file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any Bulletin Boards and 8-bit binary fil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modem 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5 compression should not be used with such file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dds data to them, which lessens throughput. 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ata is stripped when the file is decom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modem.)  When transferring such files, it'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modem to &amp;K3.  This allows V.42 bis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dynamically with the compressed data, but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 control of data from the computer is requir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transmitting modem buffers a copy of each fr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mits to the remote end until it is acknowledg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eiv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f errors are encountered, the transmitting mode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nd the corrupted data.  This re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ity, combined with the steady stream of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, can overflow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allback/Fa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rror control, if a disturbance on the ph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n error to a data block, the receiving modem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gative acknowledgment.  In respon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modem retrieves a copy of the origi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from its Transmit buffer, and every block it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at block, and retransmits them.  This ke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rror-free and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re is a retransmit limit:  the modems hang u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isturbances are so severe that one of the modem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 the same block of data twelve times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cknowle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high-rate calls are more vulner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at 2400 bps and below, V.32 bis/V.FC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reaching the retransmit limit and hanging up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is, one of the modems requests that they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cessary.  When line conditions improve, the modem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to the next higher rate, up to the link r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fallback/fall forward is defined in V.FC and ITU-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V.32 bis for modems.  The Sportster 96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s a V.32 modem.  V.32 modems fallback to 48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guidelines should help you to make th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odem's advanced performance features. 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, experimentation and experience will indicat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st for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is the volume of user information transferred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without Start and Stop bits and other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You'll obtain optimal throughput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Your communications software supports a fixed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rate higher than the connection rat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your software to lock into the 38.4K bps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aining the default &amp;B1 setting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all is under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You're transmitting text files.  Throughput i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ext files than other types of files, such as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.COM bin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ile transfer may be slowed down by a file-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.  Many non-text files require a file-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tocol, but throughput results vary.  Certain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 file-transfer protocols, for example,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mit     Newer versions of Kermit support packe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9K and a sliding window desig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iminate turnaround delay. 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sions, however, throughput may b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duced due to short block lengths (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der 128 bytes) and acknowled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ar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modem     Throughput may be reduced if you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s short block lengths, for example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s.  Some versions use blocks of 1K by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ch is much better, although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error control protocol information)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s overall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modem     This protocol is similar to Xmodem with 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te block lengths, and allows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sent in on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tocols further reduce throughput during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(ARQ) connections.  The accuracy of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twice, by the file-transfer protocol and the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redundancy, disable modem error control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o &amp;M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urrent version of Zmodem can yield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.  Leave the modem at its error control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amp;M4) and data compression default, &amp;K1.  Zmodem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kind of compression as V.42 bis; it turns of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f files are already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protocol is Ymodem-G, with the modem lef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error control default, &amp;M4.  Ymodem-G assumes the mod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ling error control.  Overhead is minimal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almost equal to that obtained with no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rotoc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keep in mind that Ymodem-G is only useful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s are using error control.  In addition, foll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ation only if your machine and softwar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flow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Both modems must use the same protocol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 If you are using an X-, Y- or Zmodem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, do NOT use the modem's 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able Throughpu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 below indicates the maximum throughpu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(cps), that can be expec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erial port rate set at 57.6K bps; modem set to &amp;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oftware and computer must support 57.6K b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use that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Connection (link) rate of 14.4K bps (assuming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ve fallback to a lower speed is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V.42 bis compression negotiated for the cal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ize 11-bit, 2048-entry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traight data (that is, not already compressed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transfer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ransmission from a fast (for example, 386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put (cps) if set to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                  MNP5         V.4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Compiler listing        2880        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                           2325-2625    3400-5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  .EXE                   2175-2400    2030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  .COM                   2100-2250    2050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(common on BBS's)*        1500-1650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inary 8-bit*                 1460-1575    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files are already compressed or appear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compressed.  Additional MNP5 compression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put lower than what can be expected using MNP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.  We recommend setting the modem to &amp;K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ing these files, to allow V.42 bis bu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P5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indicates the maximum throughpu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er second (cps), that can normally be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conditions as the previous table, bu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rate of 38.4K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put (cps) if set to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                         MNP5         V.4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or Compiler listing        2880        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                           2325-2625    3400-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  .EXE                   2175-2400    2030-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  .COM                   2100-2250    2050-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(common on BBS's)*        1500-1650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binary 8-bit*                 1460-1575    1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