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ܱ�        �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ܲ� ܱ��  ܲ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 </w:t>
      </w:r>
      <w:r>
        <w:rPr/>
        <w:t>ܲ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</w:t>
      </w:r>
      <w:r>
        <w:rPr/>
        <w:t>ܲ� ܲ���    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</w:t>
      </w:r>
      <w:r>
        <w:rPr/>
        <w:t>۲�� �ܱ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���</w:t>
      </w:r>
      <w:r>
        <w:rPr/>
        <w:t xml:space="preserve">۲�۲�� </w:t>
      </w:r>
      <w:r>
        <w:rPr/>
        <w:t>LS [iCE]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</w:t>
      </w:r>
      <w:r>
        <w:rPr/>
        <w:t>&gt;Presents&lt;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TRON V1.06  REGISTERED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d by the SMILESOFT Company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ilesoft company consists of 4, 16-18 year old co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c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Tr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is an decompressor for files packed with compress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 or DIET. In case you don't know, such programs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ompression routines to make a file smaller.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pressed with one of these pack programs will still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or the system but they will be much smaller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compressing is that a second person has no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bytes inside a compressed program with a he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that. But this feature has disadvantage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virus scanner is not abble to detect a viru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ression structure. And on some systems a de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s a lot of time (8086 or lower, heh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the primary reason why we decided to write Tr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itself is able to decompress most common pack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LITE, DIET, LZEXE, TINY, EXEPACK, PRO-PACK, COMPACK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ompression programs have a build in EXPAND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insiders it is no problem to trick this functions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mply change the Header Signature "MZ" into "ZM"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annot handle their own files any longer. The header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at the start of an EX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s only one of many known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pack TinyProg packed files you must registe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D 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onreg.exe make sure that the tron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acked. After registering tron can be pack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n was fully written in the assembly language because man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in our routines would be to slow and to big in C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hunger was another problem. Tron uses about 14 Kb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echnic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on loads the selected file into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unction (AH = 4BH). After loading, it searches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code.  Is such a routine discovered tron makes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compression code, through this changes the pack routin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 what it had to know about the file, for example the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ebuild the original header or the expanded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ion items. If the compressors make no trouble, the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ack to disk 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(14Kb + working size of the ex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S-DOS 3.3+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02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TRON [options] [d:][\path]Infile [[d:][\path]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xtension for the expanded file is *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: TRON SMILE.EXE [Return]   generates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ile.exe    | the ol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mile.exp    | the original 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= inf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just want to know if a file is packed or with which pack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compressed, then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is option tron will not try to decompres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= Encryption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 this option only if the normal search modus has no succ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programs which original compression routi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yfied to make decompression a bit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tries to fake such encrypted compress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m code is executed till tron detects a 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as to abort because the program itself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the encryption used by the new PKLIT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code (v1.14/v1.15/v1.20) is simply trixed out.  I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will be widely supported.  In this version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nly avaiable for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  = Expand Head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RON tries to make the smallest possible EX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most linkers allign the header on a sector (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these files can be loaded faster because D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ble to read a whole sector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 Sector has 512 Bytes), figger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= No diverting of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! In some cases it is possible that a file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mstances is EXECUTED! Don't use this on virus infect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  = all dangerous interrupts are diverted into tr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possibilty that a program can damag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different encrypting &amp; pack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OTECT! EXE/COM 3.0 by Jeremy Lilley (Released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 from  PROTEXCM.DOC  (doc-file of Protect! EXE/COM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 security envelope makes a thorough CRC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nobody has tampered with the file and anti-debugging techniq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make it more difficult to trace through with a debug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first few versions of Protect! EXE/COM were not entirely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ntually had unprotects made for them. Now Protect! EXE/COM v.3.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ith anti-debugging techniques, rewritten headers, and many mo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for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is program is not the same program that it was a few months a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imes more time was spent developing this version of Prot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 with other vers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want you want, of cause it took some time to generat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ion routine cause PROTECT uses some really annoying tech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n the end unprotecting w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! EXE/COM is really a nice program to prevent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e of the best in the sce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CE 1.00 (Released 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 is a program which scramples and compresses 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ot EXE files) yet allows them to be fully functional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s it difficult to alter the orginal program and it has th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nus of compressing COM files without detracting from their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Ed COM files still run as they did before ICE offer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s viruses in that ICE can scramble COMMAND.COM and mak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ruses to attach themselves to the scram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Ice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written an ICE BREAKER for ICEd programs and I am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hacker could also figure it out after a while. N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e can be protected entirely by software. I can only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ICE makes COM file safer, not 100%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right, does anybody know about another version of i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s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file which is packed or crippled in a way, so that tron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, then send the concerned file to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very happy about such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of Smilesof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nd all bugreports to me! use the adress u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happy about every letter we receive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Ba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3230 Kirch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nbergstra�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---- THE END -----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