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UPGRADE.DOC (Host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: 8/3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Operator Station Revision: I/NET 7700 Revi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7000 Revision 4.XX Upgrades to I/NET 7700 Revi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should be followed when upgrading fr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0 Revision 4.XX to I/NET 7700 Revision 1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f the existing system utilized System 7000 version 4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, the Host software and compatible produc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mware may be upgraded to I/NET 7700 software. Older 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s can also be upgraded to I/NET 7700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additional upgrade steps.  Contact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for upgrade help if your installation is ol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7000 version 4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Before starting any upgrade, BACKUP your exi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!  Before you back-up your system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your DCU save files are current!  Als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s Pages, Library Symbols, Docutrend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trend Reports, Docutrend Extractions and Docutrend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s ar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urn off the TAP connected to the computer that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Install the I/NET 7700 software as outlined in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.  Answer "Yes" to the prompt asking if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you are installing I/NET 77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You must now use some of the utility program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/NET 7700 software to complete the upgrad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gram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CNV5.EXE: This program is used to upgrad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7000 Network Configuration (NETCON)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the default directories during the I/NET 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procedure, this program was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7000 directory.  You should copy your existing System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CON file to this directory (if it is not already the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ecute this program by typing NETCNV5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CNV5.EXE: This program is used to upgrad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7000 PGGRF, PGDIR, LIBGRF, and LIBDIR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the default directories during the I/NET 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procedure, this program was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7000\DATA directory.  You should copy your exi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00 PGGRF, PGDIR, LIBGRF, and LIBDIR files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ecute this program by typing PGCNV5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Existing System 7000 graphic pages and symbo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in EGA mode.  If you select the VGA mod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portion of the installation process, your existing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ymbols may be distorted (especially those with ar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s) and might need to be re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CNV45.EXE:  This program is used to upgrade exi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00 database save files (DCU????.SAV).  If you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directories during the I/NET 770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, this program was installed in the C:\S7000\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You should copy your System 7000 databas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DCU????.SAV, to this directory and exec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ping DBCNV45 followed by LLSS address of the Sav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nverted and pressing the [Enter] key.  Upon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, the existing System 7000 DCU????.SAV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d as DCU????.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s a part of this Save file conversion, al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are automatically converted to indirect poi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program maps existing reference point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indirect poi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Points              Indirec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set of 32 addresses       0009, 0109, ... 3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nd set of 32 addresses       0008, 0108, ... 3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set of 32 addresses       0007, 0107, ... 3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th set of 32 addresses       0006, 0106, ... 3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lready a point at a selected addres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will be skipped.  Also remember on UCI's, bi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08 and 09 cannot be used if the UC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as AHU, HPMP, VAV, or GENERAL in the U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Modify your CONFIG.SYS file by using a DOS text edi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LIN.  Using your DOS text editor, edit the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lete the line DEVICE=C:\S7000\CSITAP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 Modify your AUTOEXEC.BAT file by using the same techniq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AUTOEXEC.BAT file and delete the line CSISETUP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This step deals with users who had previously stored Docu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n their existing System 7000 installatio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tilized Docutrend, you may skip this step. 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storing Docutrend data in your System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, and you wish to use the same cell data in I/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00, it is important to note that only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ing version 4.50 or later of the System 7000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ransfer their Docutrend files directly to I/NET 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 If you were utilizing version 4.50 or la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7000 software, copy your existing Docutren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/NET 7700 Docutrend directory.  If you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directories during the I/NET 7700 installatio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trend files should be placed in the C:\S7000\RW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following files to 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W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WON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WR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W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WDE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WD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WLT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WL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W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Your PC upgrade is complete.  Now re-boot the PC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rompt appears, change to the directory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NET 7700 executable program.  If you selecte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during the I/NET 7700 installation,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:\S7000 directory.  Type in "I7" and press the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 Then select item "4" from the menu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up" configuration procedure as described in the I/NET 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Before you turn on your TAP you must upgrade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S7000 hardware to I/NET 7700 by installing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EPROM(s) or the MIP01 Memory Interfac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  This upgrade hardware should have been ord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oftware upgrade was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 concerning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information, please call Support Servi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4-323-1111 or FAX at 214-242-0026 f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s.  Thank you for your help in striving to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01 Memory Interface Processor 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/NET 7700 Revision 1.00 to 1.10 (or higher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cerning the installation of the MIP01 is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device.  This information is in the form of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heet (PDS227-04/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A MIP01 may be installed on the following product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7700 D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7740 D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7760 U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7770 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78010 TAP (metal and plastic enclosur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78015 TAP (metal enclosur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78020 TAP (metal enclosur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78025 TAP (metal and plastic enclosur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78035 TAP (metal and plastic enclosur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78040/41 TAP (metal and plastic enclosur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78050/51 TAP (metal and plastic enclosur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78060/61 TAP (metal and plastic enclosur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7810 T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When installing a MIP01 onto the Model 7770 IC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40 pin extend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Products which may NOT utilize the MIP01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7750 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78012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78013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78020 TAP (plastic enclosur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78022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78023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78032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78033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78091, 92 &amp; 93 Bridge T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Any product which exists on the same controller LAN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P01 has been installed or is used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with the controller LAN (i.e. Link Taps,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s, etc) which does not have a MIP01 installed,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EPROM changed.  The EPROM installed, must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revision of software installed in the MIP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I/NET 7700 Revision 1.10 or later of the soft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  I/NET 7700 Revision 1.00 and 1.10 or highe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.  Failure to do so will cause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A Host TAP utilizing the MIP01 (7801x) must have i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d by a PC directly connected to it. 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0 must be added under Setup in the Shell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ost TAP address of 0 must be added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Editor before it will appear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, allowing it to be saved, and permit softw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Link TAP's utilizing the MIP01 must have thei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d by a PC.  A Link TAP will automaticall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 Configuration Editor but must be sav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 software to be downloa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LAN TAP's utilizing the MIP01 must have thei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d by a PC.  A LAN TAP will automaticall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 Configuration Editor but must be sav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 software to be downloa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While a MIP01 may be transferred to another product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installation, it was not specifically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this manner.  If you transfer an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P01 to another product, you must clear its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ing all of the RAM chips installed in sockets U4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6, followed by re-install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If you are upgrading a System 7000 installation to I/NET 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10 (or higher) and using MIP01 product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ystem 7000 products and I/NET 7700 product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In other words, as you upgrade to I/NET 77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10 (or higher) be absolutely sure that you do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nner that ensures NO intermixing of System 7000 or I/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0 with I/NET 7700 Revision 1.10 produ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of 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CAUTION!!!  The MIP01 product should not b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susceptible to vib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 concerning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information, please call Support Servi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4-323-1111 or FAX at 214-242-0026 f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s.  Thank you for your help in striving to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7000 Revision 4.XX to I/NET 7700 Revision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should be followed when upgrading fr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0 Revision 4.XX to I/NET 7700 Revision 2.X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f the existing system utilized System 7000 version 4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, the Host software and compatible produc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mware may be upgraded to I/NET 7700 software. Older 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s can also be upgraded to I/NET 7700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additional upgrade steps.  Contact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for upgrade help if your installation is ol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7000 version 4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Before starting any upgrade, BACKUP your exi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!  Before you back-up your system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your DCU save files are current!    Als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s Pages, Library Symbols, Docutrend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trend Reports, Docutrend Extractions and Docutrend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s ar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urn off the TAP connected to the computer that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Install the I/NET 7700 software as outlined in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.  Answer "Yes" to the prompt asking if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you are installing I/NET 77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You must now use some of the utility program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/NET 7700 software to complete the upgrad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gram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CNV5.EXE: This program is used to upgrad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7000 Network Configuration (NETCON)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the default directories during the I/NET 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procedure, this program was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7000 directory.  You should copy your existing System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CON file to this directory (if it is not already the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ecute this program by typing NETCNV5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CNV5.EXE: This program is used to upgrad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7000 PGGRF, PGDIR, LIBGRF, and LIBDIR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the default directories during the I/NET 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procedure, this program was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7000\DATA directory.  You should copy your exi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00 PGGRF, PGDIR, LIBGRF, and LIBDIR files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ecute this program by typing PGCNV5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Existing System 7000 graphic pages and symbo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in EGA mode.  If you select the VGA mod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portion of the installation process, your existing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ymbols may be distorted (especially those with ar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s) and might need to be re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CNV46.EXE:  This program is used to upgrade exi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00 database save files (DCU????.SAV).  If you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directories during the I/NET 770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, this program was installed in the C:\S7000\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You should copy your System 7000 databas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DCU????.SAV, to this directory and exec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ping DBCNV46 followed by LLSS address of the Sav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nverted and pressing the [Enter] key.  Upon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, the existing System 7000 DCU????.SAV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d as DCU????.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s a part of this Save file conversion, al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are automatically converted to indirect poi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program maps existing reference point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indirect poi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Points              Indirec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set of 32 addresses       0009, 0109, ... 3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nd set of 32 addresses       0008, 0108, ... 3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set of 32 addresses       0007, 0107, ... 3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th set of 32 addresses       0006, 0106, ... 3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lready a point at a selected addres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will be skipped.  Also remember on UCI's, bi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08 and 09 cannot be used if the UC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as AHU, HPMP, VAV, or GENERAL in the U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Modify your CONFIG.SYS file by using a DOS text edi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LIN.  Using your DOS text editor, edit the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lete the line DEVICE=C:\S7000\CSITAP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 Modify your AUTOEXEC.BAT file by using the same techniq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AUTOEXEC.BAT file and delete the line CSISETUP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This step deals with users who had previously stored Docu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n their existing System 7000 installatio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tilized Docutrend, you may skip this step. 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storing Docutrend data in your System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, and you wish to use the same cell data in I/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00, it is important to note that only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ing version 4.50 or later of the System 7000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ransfer their Docutrend files directly to I/NET 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 If you were utilizing version 4.50 or la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7000 software, copy your existing Docutren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/NET 7700 Docutrend directory.  If you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directories during the I/NET 7700 installatio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trend files should be placed in the C:\S7000\RW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following files to 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W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WON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WR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W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WDE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WD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WLT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WL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W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Your PC upgrade is complete.  Now re-boot the PC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rompt appears, change to the directory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NET 7700 executable program.  If you selecte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during the I/NET 7700 installation,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:\S7000 directory.  Type in "I7" and press the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 Then select item "4" from the menu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up" configuration procedure as described in the I/NET 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Before you turn on your TAP you must upgrade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S7000 hardware to I/NET 7700 by installing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EPROM(s) or the MIP01 Memory Interfac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  Using the Software Restore editor, soft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d to all 7716, 7718, 7780 DCU's or any devi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P's installed. See MIP installation instructions abov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hardware should have been ordered when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was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 concerning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information, please call Support Servi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4-323-1111 or FAX at 214-242-0026 f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s.  Thank you for your help in striving to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/NET 7700 Revision 1.XX to I/NET 7700 Revision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teps should be followed when upgrading from I/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00 Revision 1.XX to I/NET 7700 Revision 2.X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Before starting any upgrade, BACKUP your exi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!  Before you back-up your system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your DCU save files are current!  Als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s Pages, Library Symbols, Docutrend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trend Reports, Docutrend Extractions and Docutrend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s ar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urn off the TAP connected to the computer that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Install the I/NET 7700 software as outlined in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.  Answer "No" to the prompt asking if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you are installing I/NET 77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You must now use the Database convert program (DBCNV46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with the I/NET 7700 software to complete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ystem.  This program is used to upgrade existing I/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00 Revision 1.XX (or System 7000 Rev 4.XX) databas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(DCU????.SAV).  If you selected the defaul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initial I/NET 7700 installation procedu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as installed in the C:\S7000\SAV directory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NET 7700 database save files should also be loc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Execute this program by typing DBCNV46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SS address of the Save file to be converted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] key.  Upon completion of conversion,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NET 7700 Revision 1.XX save files will be rena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U????.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Your PC upgrade is complete.  Now re-boot the PC. 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rompt appears, change to the directory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NET 7700 executable program.  If you selecte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during the initial I/NET 7700 install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the C:\S7000 directory.  Type in "I7"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Before you turn on your TAP you must upgrade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I/NET 7700 Revision 1.XX hardware to I/NET 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2.XX by installing product specific EPROM(s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P01 Memory Interface Processor board. 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editor, software must be downloaded to all 7716, 77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80 DCU's or any devices with MIP's installed.  See M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instructions above.  Any upgrade hardw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ordered when your software upgrade was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 concerning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information, please call Support Servi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4-323-1111 or FAX at 214-242-0026 f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s.  Thank you for your help in striving to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/NET 7700 Revision 2.00 to I/NET 7700 Revision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teps should be followed when upgrading from I/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00 Revision 2.00 to I/NET 7700 Revision 2.X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Before starting any upgrade, BACKUP your exi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!  Before you back-up your system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your DCU save files are current!  Als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s Pages, Library Symbols, Docutrend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trend Reports, Docutrend Extractions and Docutrend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s ar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urn off the TAP connected to the computer that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Install the I/NET 7700 software as outlined in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.  Answer "No" to the prompt asking if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you are installing I/NET 77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Your PC upgrade is complete.  Now re-boot the PC. 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rompt appears, change to the directory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NET 7700 executable program.  If you selecte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during the initial I/NET 7700 install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the C:\S7000 directory.  Type in "I7"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 concerning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information, please call Support Servi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4-323-1111 or FAX at 214-242-0026 f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s.  Thank you for your help in striving to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