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README.DOC (Host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: 8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Revision: I/NET 7700 Revi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/NET 7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0 of I/NET 7700 includes all of the existing 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60 features as well a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ercial Ethernet LAN support for up to a total of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tations utilizing Western Digital Ethernet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Netbios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both Report and Event printers at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Station.  Printers can be either serial or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riven Report printers as well as DOS, BIO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 Event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ost Message Routing editor allowing users to ste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 Commercial LAN Host Operator St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and unoccup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nsparent operation of any Host or its controlle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ost amongst all Commercial LAN Host Operator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global (tapless) Host Operato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Page, Library Symbol, and Docutrend Repor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between Commercial LAN Host Operato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defined path names for System Messages, DCU or PC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ages/Symbols/PCX files, Docutrend Online ce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trend Archived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up to 1100 unique Host Passwords 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individual selection of all edito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 "Pre-Sign On" function has also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 and PCU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Function key prompt line on the bottom of all non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displays allowing the user to acces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silence audible alarms, or "recall" text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18 lines of text appears on the CR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ge Up/Down=Continue" indication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ext sensitive online Help Screen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from any system prompt.  Also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efficient Calculator has been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 and PCU Station Parameter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justable Host Screen Saver (from 0 to 6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Graphic System Pages and System Pag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upport for both EGA or VGA monitor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Use of local PCX files as System Page "backdr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new color bar prompt has been added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actual text or graphics color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"Floating Arrow" cursor has been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items on a System Page or in the Syste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"Zoom" feature, with a "Pop-up window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has been added allowing the user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or access DCU or PCU editors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ystem Page, or the System 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Graphic "Icons" have been included for all Point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editors, Pages, and DDC Lines. 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r the System Page editor, the user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se icons to the individual edi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.  The editor can then be added or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This feature allows the user to generate DC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 databases "online" from the System 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ome page designations can be assigned for 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on the System Page.  When an alarm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ddress and it's Home Page numbe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Sum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"Save? Yes/No/Continue" prompt is now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System 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"Highlight handles? No/Yes" prompt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ge editor Move and Dele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rom a System Page points can be controlled from "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Host Graphics Page Pri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Host Offline database editor for all DCU and P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mpt selections made by typing i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choice eliminating the need to use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welve point Host Operator Station Tre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lusion of Docutrend Online 90% full, 95% full and c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messages in the Alarms Summary.  An audible alar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enerated in addition to displaying the third party *AL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utomatic and Manual Docutrend to DIF cell data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rd Party Multiple Report Generation support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automatically perform Docutrend to DI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ta in multiple Hosts/multiple cells,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pre-defined batch file (using 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DIF data into a separate program), and then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NET 7700 Host software at daily, week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ly, or schedul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updating of Host Operator Station EVENT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messages or alarm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line Host Operator Station Disabled Point and Of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ition of All_Yes and All_No prompt choices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Host Passwor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ost Operator Station Automatic DCU or PCU Saves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on user selected direct connect and AD/AA DCU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's, provided a programming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Host ATS editor allowing the user to define Ho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chedules and send these schedules to multiple DCU or 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Master ATS discrete output and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up to 100 (00-99) "logical" syste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justable controller LAN baud rates between 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line Host, Link, Station, and Unita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ummaries displaying each device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name, revision level and revision dat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ag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Priority and Critical alarm relay outputs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7801R Host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mote telephone numbers now stored in the H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llowing the use of any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D/AA taps when communicat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LAN.  (Names, rather than phone numbers,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78040/41 and 78050/51 t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Tap Save and Tap Restore functions for the Model 780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061 AD/AA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the Model 7716 Process Control Un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download firmware to the PCU from an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ssage Priority and Message Mask parameters in all T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, and PCU Configuration/Status edito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and reporting of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it offset addresses from 00 to 09 for a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all DCU's and PCU's.  All points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oint (PP) address are scanned at the s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LAN, Link, and System Global points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lieu of Reference points in all DCU's and P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justable momentary discrete output and control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 DCU, 7740 DCU, and the 7716 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ependent, Master, and Slave ATS Schedules for DCU or 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discrete output and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Time Schedule Sunrise/Sunset commands for D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 discrete output and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justable Optimized Start and Optimized Stop parameter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480 minutes) for discrete output and contro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CU's and P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mand Control in all Model 7760 Unita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Julian Date, Old Data, Average, and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point operators in all DCU's and P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erpetual accumulators in DCU and PCU Runti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able at user defin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floating point PID module output ranges in all DCU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and Adaptive Tuning of PID and Floating DD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matic development of a module's Mode (direct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), Sample Interval, Proportional Band, Res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te Interv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Save remainder prompt automatical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ng from a DCU or PCU provided the user has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hange and not previously performed a Station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diagnostic data on the second page of all DCU and 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/Statu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"Cold Starting" of all DCU's and PCU's upon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rom the Hand Held Console without the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wer down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7000 to I/NET 7700 System Page/Library Symb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CU Save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line Commercial LAN exerci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NET ETHERNET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N" mode of the Shell's Setup Editor allows qualifi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interchang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ny node may display the graphic pages and point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ny node may view DCU, PAGE, LOG, and CONFIGURATION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ny node may access all editors of any other node (HOST, T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ny node may create Docutrend Reports using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 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ny node may route any of its Point, DCU, Tap and Sig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to any other node or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nodes on various 80286/80386 Ethernet LAN arra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/verified in all modes of the above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avy simultaneous activity on any 2 (or mor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5 types may cause degradation of data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 possible P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 is currently stress-testing the system with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is improving these data interchange capabil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river due for release in the next few month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tation Software is not being implement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due for incorpor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1.10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the Memory Interface Processor (MIP) Boa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DCU's and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atibility with MS-DOS Revision 5.0.  Not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RE.EXE cannot be memory resid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the GM78041, GM78051, and GM78061 AD/AA Ta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orporated into the standard 78041, 78051, and 7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/AA Taps.  The external modems are now placed in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" mode by their respective taps.  Therefor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loads for Domestic and Internatio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/AA taps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ne two and three of the Host PC displa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when exiting Help Screen number 503 (Syste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st PC no longer displays ASCII characters when ex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umber 5401 (Creating/Expanding Docutrend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"7300_DCU" has been changed to read "7730_DCU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"7800_DCU" has been changed to read "7720_DCU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ocutrend Runtime, Consumption, and Demand ce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received from multiple point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re no longer being tagged with descend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ocutrend cell records, simultaneously received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nd stored at the Host PC, are no longer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ocutrend Override Billing cell records from multip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ame 7750 Building Manager are now be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with their proper values, by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direct DO and DC output points, controlled by Overri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7750 Building Manager, are no longer being t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 Data" when the DCU passes through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Install program now correctly allows 8 charac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 a commercial LAN, Host Station numbers greater than 3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background driver is being correctly re-star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r Restore is performed from the 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background driver is being correctly stopp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nytime the Docutrend RWONLN file is being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from the 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SETUP.TXT and SETUP.TXS files are now correc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Text Convers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NET DOS 5.0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NET 7700 Revision 1.10 is now supported by CSI as a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more traditional DOS 3.3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 4.X is still not recommended.  Please note that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Revision 1.10 has not been thoroughly tested us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OS 5.0 utilities such as the High Memory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Manager, the Expanded Memory Manager, the Ram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etc.  If you plan to make use of these utiliti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autions and techniques as with othe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expect the same sorts of incompatibiliti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Applications.  In particular, the CSI "Backgroun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mplemented as a "TSR"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conflicts with other "TSR's".  CSI strongly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OS 5.0 to provide only the tradi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, IBMBIOS, Format, Copy, etc)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xpert in the use of the more advanced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prepared to spend long hours working 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implementation.  You should never attemp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OS 5.0 services with executable I/NET 7700 modu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ing the Upper Memory Manager to load the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ground Driver" into the Upper Memory Block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implementation will be indeterminat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ignificant problems during day to da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1.11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s to the PID, AO-PID, and DO-PID module/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new "P-Only Operation" in the 7716 PCU, MIP77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7740 software loads as well as the 7200 UC EPRO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rrection for problems encountered when adding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in the Host Offline Data Base and Resident I/O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new error message will now be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/O Editor if a user attempts to ente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rom a non-existent link to an indirec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rrection of Data Base Convert Program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direct Points.  Note that as a result of thi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CU's that were previously converted to I/NET 7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, must be re-saved after I/NET 7700 Revision 1.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rrection of other Data Base Convert 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n incorrect DM Point addresses, DC Poi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values, Indirect AI/AO Broadcast Change Cou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rect DI/DA Number of bit entries in the converted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.  Note that Reference DM Point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DI Points because the information requir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oes not exist in the S7000 Referen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rrection of a Page Convert Program problem ca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 of previously corrupted PGGRF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orrection for the problem where Indirec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 states/values ("old data")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reconfigurations or power fluctuations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existing database programming in the 7716 P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7700, MIP7740, MIP7760, and MIP7770 softwar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rrection for the problem where analo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entries incorrectly jump by a value of 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CU software and EPRO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orrection for a problem in the MIP7760 software loa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e scanning of non-existent UC's caused the UC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off the controlle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1.12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7716 PCU directly connected to a Host Operator Stat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ppears as a "7801 Hst/Lnk/LAN Tap" whe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ummar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7771 ICI MODBUS Configuration entry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selection menu of the Host Data b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 all system messages received at a Host Operat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onnected to a 7716 PCU, the DCU Station nam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limited to seven characters.  User's initia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ed on all manually initiated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a remote Host Operator Station on an commercial LA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Restore is performed on a 7716 PCU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download the 7716.BIN software file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ithin the Station Software Save editor, the text "S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16" has been changed to "Station - 771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ime Zone entries are now being correctly saved by the D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Connect Line (Line 2) of the CRT displ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user remains connected to a s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line Database edit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 the Demand editor, toggling the Emergency and Overrid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ntries between "Constant" and "Point" no lon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rroneous "Constant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When defining a number of actions to be skipped in the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equence editor, the prompt "Enter Value (1-64)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 to read "Enter Value (1-18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storing a Save file to a 7760 UCI, with a MIP boar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auses a LAN reconfigur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database conversion program (DBCNV45.EXE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verting Rev 4 to Rev 5" has been correct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verting S7000 Rev 4 to I/NET Rev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fter the Messages prompt choice has been select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nts/Messages, the displayed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"blanked" by the receipt of a Docutr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Database Print editor now prints 7760 UCI De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he software Watch Dog Timer now works correctly in the 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alog and Discrete Sample Docutrend data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nd stored by a Host Operator St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7716 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xternal discrete hardware inputs on the 7716 PC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canned at 100ms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Host Operator Station no longer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"zoom" to an output point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a 7750 DCU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 the Host Password editor, the Station Software entr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ncorrectly toggled in conjunction with the DCU MO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ffline Database editor now works correctly on tw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0 DC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Multi-link dial tap functions now work correctly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tation configured as "Direct" (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040/1 AD/AA Host Tap).  Note that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SETUP.EXE must always be used to define al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nks.  This is true regardless of the desir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Direct, Dial,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"Failsafe Command" entry in the Two-Position DDC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incorrectly changed to "0" when a Station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r when power is reset on the D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The Host Operator Station now correctly saves all De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CU Sav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Exiting the DDC Automatic Tuning editor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, no longer causes invalid Setpoint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PID and Floating modu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DDC modules now honor external analog point "Offse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 LAN reconfiguration no longer results in multipl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Lost/Restore messages being received from a 7716 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rectly connected to a Host Operat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Demand, Consumption, Runtime, and Override ce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oints can now be correctly stor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cell at a Host Operati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In the Database print editor, non-existent DCU Ac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ause other Action Messag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Network Definition editor now correctly "pages down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ge when more than 18 controll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DCU Event Sequence editor no longer displays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command in the list of promp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hen ESC is pressed to return to the Index P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isplayed System Page, the cursor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the prompt choice 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From a complex System Page, a prompt choice of "Poi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ge" no longer stops the I/NET program and retu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Sixteen character DCU or Link names can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On converted 7760 UCI Save files, performing an Off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Point Summary no longer causes the UCI to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In the PID module, the AO-PID extension, and the DO-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the Ramp Limit entry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DCU Master and Slave ATS output points are now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hen a Docutrend Archive is performed, the Archive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named "YYMMDDNN.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A manual Docutrend Report can now be successfu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ENTER" from the system prompt rather tha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.  Pressing "ESC" correctly abort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The DCU Dynamic Data Upload edito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When the DCU Dynamic Upload editor is selec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, a new prompt now appears alerting the us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Data Upload request has been initiat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The Station Software Save editor now correct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file named "7716.BIN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416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Points or Lines displayed on a System Page with their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actional Digits" set to zero are no longer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Host ATS schedules now control both Master and Slave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External analog points, used as inputs to DDC modules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768 counts no longer cause erroneous outpu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by PID, Floating, and Two-Position DD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When the Docutrend On-line file is being re-siz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Menu, the new RWONLN file size will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e desir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After a Docutrend On-line file has been re-sized 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new RWONLN file will correctly sto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expanded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After a Docutrend RWONLN file has been re-sized 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"Online 90% Full", "Online 95% Full", and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ost" messages are now correctly gener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Lengthy Save files can now be restored to 7760 UCI's with M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Docutrend Event Cells will now correctly st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"DCU Sign-on" messages are now correctly repo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Operator Station by the Model 7803 or MIP7803 LAN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1.13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Delay before Make" and "Interval" DDC Relay modu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PCU's and DCU's with MIP boards install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lay before Make" Relay modules no longer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Relay modules and the "Interval" Relay modu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function as "Delay before Break" Re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1.14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al Link taps (78050, 78051, MIP78050, and MIP78051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successfully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cutrend Variables with their "Number of Fractional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et to "0" now appear correctly within a Doc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rend Plots of discrete points no longer "slant"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so displayed correctly even when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"compressed" onto the same Trend Pl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Scan Rate for all point types defined in the Resid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a 7750 Building Manager are no longer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60 seconds.  Entries from 1 to 255 seco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CU's with MIP boards installed as well as the 7716 PC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dvance by one day of the week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fter deleting a Demand Load from a DCU and performing a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, a DCU Restore can now be successfu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Offline database editor, the user can now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loads from the DCU Dem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User can now zoom to a trend plot from a point or tre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ystem page even when not connected to a D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new text file UPGRADE.DOC has been ad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I/NET7700 A/B Diskette #1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upgrading from S7000 Revision 4.0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/NET 7700 as well as information on upgrading from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 Revision 1.00 to I/NET 7700 Revision 1.10 (or hig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be periodically upgraded as major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/NET 7700 Revision 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0 of I/NET 7700 includes all of the existing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4 features as well as the following enhancement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d UPGRADE.DOC for upgrade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the Model 7780 Distributed Lighting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L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fault DCU Save files for the model 7780 DLCU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Rest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the Model 7718 Process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high speed pulsed inputs (up to 20 pulses per seco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718 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s in the Multi-link AD/AA design allowing on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/AA Host tap to support up to 100 System link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4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aintenance Management Software packag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a separate Host PC on the commerci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Backup Station Software package design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eparate Host PC on the commercial LAN.  This Backu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support for up to eight Host Operato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optional PRS232 modem board for the model 7716 PCU, 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, and 7780 DLCU providing onboard 78035 and 78061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Checksum calculation every 10 minutes in the 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, 7718 PCU, and 7780 DL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ividual scan rates for all points with separate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) addresses in all DCU types.  Note that for e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rate entered, four bytes of DCU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able Restart Control Actions (None/Trip/Close/Rein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O and DC points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Event Sequence Zero in all DCU types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ably control DO, DC, and AO points following a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1440 Trend Samples per point address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offline Page Point Conversion Utility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the link (LL), station (SS) or point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point or a group of points on a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The user can also change the link or statio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C lines and DD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00 of I/NET 7700 also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Docutrend to DIF editor now allows up to six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elp screens have now been provided for the H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enhance the operator interface during a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a new message now appears prior to the re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Third Party DOC to DIF conversion did not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cords when a conversion was attemp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hich contained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ternal Discrete Input points in all controller typ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ing glob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ach time a PID or Floating module was copied,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parameters (Maximum Overshoot, Target Dam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Band) were incorrectly changing o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ink numbers, from 00-99, can now be entered in all AD/A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anually adding two consecutive points from a DCU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hile connected to a different DCU caused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orrectly position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When a Save file was restored to a 7716 PCU, or any other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IP board, via the Software Restore Editor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did not automatically begin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 DCU's on the controller LAN were simultaneous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ddress to the same incorrect valu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n situations where numerous errors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ccurring due to power fluctuations, improp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lightning stri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user could not select a Page ICON from a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fter a DCU Summary had been performe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/Select Page Number:" correctly appeared;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 ICON's on the System Page were highligh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y the user) and a constant audibl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anytime the user attempted to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system prompts which appear when "Page", "Poin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om" are selected from the main prompt line o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Trend Plot Editor has been removed from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an external discrete point was displayed on a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oint (pair of library symbols) and the poi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the Host would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dding a Trend Sampling extension to a DC or DM poin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 point's Time To State (TTS) entry to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blem also occurred anytime a Trend Sampl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to any other point type with the sam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DC or D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Host PC locked-up (displaying a permanent "Pleas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" message) when exiting the Offline Database Edit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s editing a multiple station Save file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hich is resident in any station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of the D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hen Runtime extensions were being printed, the DC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Within a database print, Discrete Monitor addresse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if the point resides in a different s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Discrete Control point address (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multi-station D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leased Revision 2.00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ok-up table parameters entered for a 7716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printed out correctly in a datab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oftware Restore Editor, a 771603 DC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s a 7716 without receiving a "Response error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e user can successfully download the dev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03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wink off time is not being honored for an 7750 OB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user changes the switch settings on a 78061 tap (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power must be cycled twice before the mode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te numbers cannot be entered in a 7716, 7718, or 7780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an operator has made entries in the Manua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7760 UCI Tuning editor, the Input_Outpu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extension will not display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"Momentary Output Duration" values are not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 printout for DO/D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urging alarms from the second page of an Alarms fi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alarms to scroll from the to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rom the 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an All_S/W and All_D/B download of several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observed that not all of the DCU Sa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restored.  Once the problem appears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to download the Save file and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".  This results in the correct DCU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downloaded to the DCU, but none of th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fault timeout parameter for a 7806/61 Dial ta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from 30 to 60 seconds to ensure adequat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nnection of the Optima series modems at 4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 cannot zoom to a UC extension which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oint with a non-zero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ID modules (without Reset and Rate defined) in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7700 and 7740 DCU's only do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mp limit is used.  The ramp limit correct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utput on the first module output, but the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hange its out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"@" sign is not appended to beeper numb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ialed by the 78060/61 AD/AA LAN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00 of I/NET 7700 also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hich were not included in the README.DOC file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ction Messages #17 through #33 are now being sav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CU Sav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nalog and Discrete Sample cell records sto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midnight are no longer stamped with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01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using the LANEX.EXE program with a large number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tations on an EtherNet LAN, unusually lo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(6 to 10 seconds between keystrokes)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LANEX.EXE program no longer runs session traf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ate on a "quiet" Commerci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ost Operator Station PC's on an EtherNet LAN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onnected to a 7716 PCU (configured as 77160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ntermittently display point values as "???????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ystem Pages or Summary displays ultimate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press ESC and re-display the desired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Host Operator Stations on an EtherNet LAN, no longer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simultaneous bi-directional F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Host Operator Stations on an EtherNet LAN no longer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Host Operator Sta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Host Operator Stations on an EtherNet L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display point values "????????" on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r Summary displays requiring the user to dis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nect to the D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Host Operator Stations on an EtherNet LAN no longer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display messages.  When the problem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G" icon correctly appeared; however, when "Messag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Host Operator Station "locked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ost Operator Stations on an EtherNet LAN no long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their associated taps when not display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ge or Summary requiring the user to cycl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7801 Host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user no longer must cycle power twice on a Model 7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/AA LAN tap to correctly initialize the tap's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anging the switch settings on the tap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as also corrected in the Model 7810 Printer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default timeout parameter for Model 78060/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78060/61 Dial taps was changed from 30 to 6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adequate time for successful connection of the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modems at 4800 and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fully support the use of various pager system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hone number character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060/61 and MIP78060/61 Tap editor. 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- detects a 5 second period of silenc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numerous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- causes an immediate hang up.  This should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very pager number dial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only valid at the end of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- issues Hook flash.  This forces the phone to go "on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- waits f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have also been added to the 7716, 77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80 DCU LAN tap editor which is displayed wh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 types is configured as 77XX06.  The add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lso resulted in a change to the MIPBOOT, 7716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8BOOT, and 7780BOO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hen a MIP78060/1 is returned to boot control, hav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in the tap which do not fit entirely in NO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no longer causes all the phone numbers within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ose in NOVRAM and RAM memory) to be er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blem could also occur in the 7716, 7718, or 7780 D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figured as 77XX06 and therefore a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6, 7718, 7780 downloadable binary files and the MIP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6BOOT, 7718BOOT, and 7780BOOT firmwar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after RAM memory in an AD/AA LAN tap or DC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/cleared, any portion of a phone number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or DCU NOVRAM memory will remain in the tap or DCU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incomplete portion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When calling out to a pager, the 78060/61 AD/AA LAN ta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ontinually call out to the same pager number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even though the first call to the p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received.  Correcting this problem also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ange to the 7716, 7718, 7780 download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PBOOT, 7716BOOT, 7718BOOT, and 7780BOO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he 78060/61 and MIP78060/61 tap phone number mas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s to pagers are now being hon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this problem also resulted in a change to the 7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8, 7780 downloadable binary files and the MIP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6BOOT, 7718BOOT, and 7780BOO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When a MIP78060/1 is returned to boot control, all NO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tap telephone numbers are now successfu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 out.  Previously, the second, thi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group's telephone numbers were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but not correctly received by a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n Automatic DCU save is now only performed on a DC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DCU Last change" date which is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"DCU Save file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Adding an "Alarm Delay Time" to an Internal Discret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) point addressed at LLSSPP08 or LLSSPP09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to never go into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 1.XX 7760 UCI Save files are now correc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atabase Convert Program.  Previously a "Respon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" error message and Retry/Abort prompt was recei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ry Parameters" portion of the converted Sav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stored to the Revision 2.00 U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correct DCU type is now displayed by the Data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02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78060 Tap would occasionally stop dialing ou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.  If power was cycled on the tap, the dev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dialing out after an undetermined period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nly required a change in the 78060 tap (EP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utomatic DCU Saves, DCU Time Synchronization, and Host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now work correctly with MIP78040/1 AD/AA Host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P78050/1 AD/AA Link Taps.  Note that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the Host PC, not in the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Under certain circumstances, "old" global points (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alculated point extension) in one DCU ca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indirect points in other DCU's to perman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old".  This most often occurred whe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one DCU was being controlled with a calcula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f the calculated point parameters w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rom the same DCU.  Also, the global po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ing its state/value to another indirect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DCU.  This problem has been fixed in all DCU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a result of this change, the state/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point is now broadcast onto the controller LAN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changes from a normal state/value to "old"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" back to a normal state/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Alarm Inhibit function in all DCU type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uch that Discrete Alarm (DA) points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through 0309 now correctly generate an alar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alarm state while inhibited and the alarm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.  This problem has been fixed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CU/PCU's no longer incorrectly generate a "Return to 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hen a point goes into alarm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uring the alarm inhibit period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CU/PCU's no longer lockup as a result of simultaneou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ultiple Host Operator Stations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10 of I/NET 7700 include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new entry has been added to the 7716 and 7718 PCU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, Floating, and Two-Position DDC module editors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"Input Filter? (Y/N)" allows the user to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the automatic filtering of a Pro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 any selected PID, Floating, or Two-Position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within the 7716 or 7718 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leased Revision 2.10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rrections have been made to the follow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102 (Resident I/O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201 (Calculate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11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CHKONLN.EXE program has been placed in the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INET7700A/B diskette number 2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repair Docutrend RWONLN files with corrupted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ONLN sector problems can cause the Host PC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Docutrend cell data or can corrup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cell data.  Note this utility correct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Docutrend Online (non-archived) RWONLN c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CHKONLN/S" followed by the "ENTER"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WONLN file statistics.  Type "CHKONLN/F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NTER" key to fix the RWON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this utility, SPR-760 and SPR-774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for CMOS NOVRAM memory in the 7716BOOT, 7718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80BOO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vision 2.11 of I/NET 7700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/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direct Points which reference non-existent globa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CU's no longer cause constant LAN re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direct Points continue to work correctly even if the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ir associated global point is resto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Rest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CU's with more than 50 indirect and/or global poi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broadcast/update their global/indirect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viously, controllers with single point databases (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point extensions) stopped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 DCU reset or power failure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all DC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ternal PWM Analog Output points no longer "lock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 Station Restore to a 7700, 7740, 7716, or 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771606, 771806, and 778006 phone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if the user escapes from the Site Ta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enters and escapes from the DLCU Configuration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followed by re-entering the Site Ta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7806X and MIP7806X taps no longer reconfigure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when the Link Tap Configuration Edi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 default link number of "**" no longer appears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hone numbers in the AD/AA Link Ta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xternal modems connected to AD/AA LAN Taps and AD/A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s no longer remain connected after transmitting an "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" to a Host PC whose background driver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n calling out on a Multi-link AD/AA Host PC (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ystem Link defined per Hardware Link) the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"rolls-over" to other AD/AA Link Tap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771603 PCU can now be successfully download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U as a 7716 PCU or 7803 Tap from the H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local Host PC keyboard no longer "locks-up"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ssion from a remote Host PC on the same commerci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Host Passwords are now correctly equalized between al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on the same commerci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ransient Docutrend cell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the Docutrend Cell Inquiry Editor, Transient cel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rchived.  If attempted individually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eived.  If "Select_all" is us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over any existing transi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manual and automatic scaling of the X-axis in a Doc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 Plot is no longer off by a facto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Deleting all of the data from a Docutrend cell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d new cell data without escaping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results in corruption of the Cell Inqui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Weekly automatic Docutrend reports are now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undays rather tha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peration of the Docutrend Lookup Table and 7716/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Table editors has been changed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" a value prior to the first lin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 new "Add Delete Modify" promp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6/7718 Lookup Ta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In the first Host Trend Log Report (at the "Print begin"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ample data will now appear for point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Sample Interval and Print Interval ar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 communication error occurring during an "All_S/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_D/B" restore to a group of DCU's no long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abort the database download of all subsequent D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n lost DCU point and exten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fter an operator has made entries in the Manua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7760 Tuning Editor, the Input-Output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sion now displays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When selecting a controller from the secon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creen, the user is no longer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on the first pa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Purging alarms from the second page of the Alarm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o longer causes the remaining alarms to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(rather than up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"ATS-mstr failed" and "Special day lost"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ported on a Host PC configured as "Di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A new prompt is now displayed when the user exit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portion of the Direct Digital Control editor (or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 giving the user the option of automatic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in the PID or Floating module (or UC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From a System Page or the Page Editor, the user can n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UC extension which is attached to a DO point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bit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When accessed via Zoom, the Trend Plot editor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address of the poin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An operator who is password protected from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cept the ability to display page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Zoom to access the Event Definition, Trend Sample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or DDC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user is now given the option to "Update the sav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N" for a DCU when exiting the Offline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When copying Lighting Circuits from the secon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ing Control editor, the editor no long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after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he correct controller address is now displayed on lin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system page when the user zooms to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one he is curren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In the System Page editor, text add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an now be deleted without having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When editing System Pages 10 through 1023, lengthy p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ed on line 1) no longer wrap around to lin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In the System Page Editor, the Control and Home key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insert blank lines past li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When adding AO-PID, DO-PID, AO-FLT, or DO-FLT extens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I/UC, the default "Input High Limit" and "Output High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now correctly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Model 7750 DCU save files are now successfully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CNV46.EXE databas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The Installation Program now correctly limits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DCU Save File, Docutrend, and Docutre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pathnames to 16 characters to prevent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The word "Archive" is now spell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The "Edit...All_Points" prompt in the Graphic P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Editor is no longer overwritten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en the user escapes and re-enter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When editing lines or modules in the Graphic P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Editor, the user is now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_Stations"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In the Graphic Page Point Conversion Editor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modified page no longer remains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display when a subsequent page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7716 and 7718 PCU Look-up Table entries now app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atabas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"Momentary Output Duration" values now appear cor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rintout for DO/D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