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on Utilities 8.0 NCache Update for MS-DOS 6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for NCache in Norton Utilities 8.0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space Automount feature of MS-DOS Version 6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urrent version of NCache, copy the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P.BAT, NCUPP.EXE and NCUP.RTP,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riginal copy of Norton Utilties Version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directory where you just copied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ACKUP sub-directory will be created containing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n case you need to return to the original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you reinstall NU8, you must reinstall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installing this update by running NCUP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BACKUP directory. NCUP.BAT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ache report will now indicate the relationship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drives.  NCache caches disk I/O on the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host drive, and this information is now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