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⃜</w:t>
      </w:r>
      <w:r>
        <w:rPr/>
        <w:t>ഊ?􆴠?†</w:t>
      </w:r>
      <w:r>
        <w:rPr/>
        <w:t>周楳⁆楬坡猠䡡捫敤₟牯洠</w:t>
      </w:r>
      <w:r>
        <w:rPr/>
        <w:t>ⴍ</w:t>
      </w:r>
      <w:r>
        <w:rPr/>
        <w:t>૛????⃞?†††††††††⃜??††††††††††††††††??????†???􇀠†?????†††???􇀠⃛?†??૞􆰠?⃜?????􆼠⃞􆴠?􆿛?⃜??????†?ഊ?????????†⃾?????????††??૞􆼠???????†???†???????􆼍૞??󘋛???????􆴠?†?󘋛???????૞???????⃟􇻛??⃞􆻜⃜􆴠⃟????⃟􇻛?????†??††?⃛?†⃛??􆿞󘋛???†?††?⃛?†⃛?????૞?⃛?􆳛?⃛􆳛􆻛????􇛟⃟⃜†⃛􆳛?⃛􆳛􆻛?†???†???􆴠??????􇛛?†⃞???􆴠?????†⃛?૞?⃞???????††⃛?††?†?????⃛?†??⃞?􆳞?????†⃛?††?†􆳞?????††??⃞?⃟???†??†⃛?††?†⃟???†⃛?††??⃞?†⃟??††??†⃛?††􆴠††⃟??††⃛?††??†?††††††††??†⃞?††??†††††††††⃛?††?૞?†?††††††††??††⃞?††??†††††††††⃛?††?૞?†?††††††††⃛?⃜???†??†††††††††⃞?††?૞?†?††††††††⃛???􇛝††⃛?†††††††††⃞?††?૞?†?†††††††††⃛?⃟???††⃛?†††††††††⃞?††?ਠ?†?†††††††††⃛?††††⃝††⃞?†††††††††⃞?††?ਠ?†?†††††††††⃞?⃜?􆳜⃝††⃞?††††††††††?††?ਠ?†?†††††††???????††⃞†††††††††††?††?ਠ?†?†††††⃜??????†⃜????†††††††?††?ਠ?†?†††††?????􆼠??????††††?††?ਠ?†?††††⃞??†⃟?􇧜??????†††?††?ਠ?†?††††⃛?†††⃛??????????††?††?ਠ?†?††††??†???􆷛???????†††?††?ਠ?††?††††?????????⃞?†?􆼠†††?††?ਠ?††?†††⃞??††?􆿟?􆳟??†⃛?†⃟?†††††?††?ਠ?††?†††⃛?††††????†††???†††††††?††?ਠ?††?†††??††††⃛???††??†††††††?††?ਠ?††?†††??†††⃞???††??†††††††?††?ਠ?††?††??†††††??􆼠†††???††††††††††?ਠ?††?†††††††††††???††††⃛?†††††††††††?ਠ?†⃞?†††††††††††††††††††??†††††††††††?ਠ?†⃛?††††††††††††††††††††††††††††††††?ਠ?†⃞?††††††⃾⁓</w:t>
      </w:r>
      <w:r>
        <w:rPr/>
        <w:t>祳潰›⁉牯渠䵡渠︠†††††††††††††††</w:t>
      </w:r>
      <w:r>
        <w:rPr/>
        <w:t>ਠ†††?†††††††⃾⁃</w:t>
      </w:r>
      <w:r>
        <w:rPr/>
        <w:t>潳祳潰›⁐牯⁍慮⃾†††††††††††††††</w:t>
      </w:r>
      <w:r>
        <w:rPr/>
        <w:t>ഊ††††††‭ⴽ</w:t>
      </w:r>
      <w:r>
        <w:rPr/>
        <w:t>㷰‷〰浢⁏湬楮攠潦⁴桥⁎䕗䕓吠坡牥稠㴭</w:t>
      </w:r>
      <w:r>
        <w:rPr/>
        <w:t>ⴠ††††††††⃟</w:t>
      </w:r>
      <w:r>
        <w:rPr/>
        <w:t>ഊ††††††††</w:t>
      </w:r>
      <w:r>
        <w:rPr/>
        <w:t>ⴭ</w:t>
      </w:r>
      <w:r>
        <w:rPr/>
        <w:t>㴽ㄠ䅭慺楮朠湯摥⁷楴栠ㄴ⸴欠㴭</w:t>
      </w:r>
      <w:r>
        <w:rPr/>
        <w:t>ⴍ</w:t>
      </w:r>
      <w:r>
        <w:rPr/>
        <w:t>ਠ†††††††‭ⴽ</w:t>
      </w:r>
      <w:r>
        <w:rPr/>
        <w:t>㷰⁒畮湩湧⁯渠瑨攠䱡瑥獴⁐䍂⃰㴽</w:t>
      </w:r>
      <w:r>
        <w:rPr/>
        <w:t>ⴭ</w:t>
      </w:r>
      <w:r>
        <w:rPr/>
        <w:t>ഊ††††††††††††</w:t>
      </w:r>
      <w:r>
        <w:rPr/>
        <w:t>ⴭ</w:t>
      </w:r>
      <w:r>
        <w:rPr/>
        <w:t>㴽乯⁎異猠㴭</w:t>
      </w:r>
      <w:r>
        <w:rPr/>
        <w:t>ⴍ</w:t>
      </w:r>
      <w:r>
        <w:rPr/>
        <w:t>ਠ†††††††‭ⴽ</w:t>
      </w:r>
      <w:r>
        <w:rPr/>
        <w:t>㷰⁇潯搠剡瑩漠䙯爠䱄⁃慬汥牳⃰㴽</w:t>
      </w:r>
      <w:r>
        <w:rPr/>
        <w:t>ⴭ</w:t>
      </w:r>
      <w:r>
        <w:rPr/>
        <w:t>ഊഊഊ</w:t>
      </w:r>
      <w:r>
        <w:rPr/>
        <w:t>쓍췍췍췍췍췍췍췍췍췍췍췍췍췍췍췍췍췍췍췍췍췍췍췍췍췍췍췄</w:t>
      </w:r>
      <w:r>
        <w:rPr/>
        <w:t>ഊ</w:t>
      </w:r>
      <w:r>
        <w:rPr/>
        <w:t>䙩䱅⁓呁呉千呉䍓㨍</w:t>
      </w:r>
      <w:r>
        <w:rPr/>
        <w:t>੎</w:t>
      </w:r>
      <w:r>
        <w:rPr/>
        <w:t>䅍䔺⁇䴭䅍偒ㄮ婉倍</w:t>
      </w:r>
      <w:r>
        <w:rPr/>
        <w:t>੓</w:t>
      </w:r>
      <w:r>
        <w:rPr/>
        <w:t>楚䔺‹㘲㈴㠍</w:t>
      </w:r>
      <w:r>
        <w:rPr/>
        <w:t>੄</w:t>
      </w:r>
      <w:r>
        <w:rPr/>
        <w:t>䅔䔺⁕灬潡摥搠慴′ㄺ〳⁯渠〵</w:t>
      </w:r>
      <w:r>
        <w:rPr/>
        <w:t>ⴱ</w:t>
      </w:r>
      <w:r>
        <w:rPr/>
        <w:t>㤭㤴</w:t>
      </w:r>
      <w:r>
        <w:rPr/>
        <w:t>ഊ</w:t>
      </w:r>
      <w:r>
        <w:rPr/>
        <w:t>쓄쓄쓄쓄쐠䑥獣物灴楯渠却慲瑳⃄쓄쓄쓄쓄</w:t>
      </w:r>
      <w:r>
        <w:rPr/>
        <w:t>ഊ</w:t>
      </w:r>
      <w:r>
        <w:rPr/>
        <w:t>䁃䱓䁀堰䘠⃛?䚱놰낰끀堰䘠䁘㝆낰끀堰䘠†䁘〷?㢰䁘う⁀堷㢱놲䁘〸?堷㢲?〸</w:t>
      </w:r>
      <w:r>
        <w:rPr/>
        <w:t>ഊ</w:t>
      </w:r>
      <w:r>
        <w:rPr/>
        <w:t>䁘〸†䁘う?䚲녀堰䘠†䁘㝆낰䁘う⁀堷䚰놰䁘う†⁀堰㟛䁘㜸끀堰䘠䁘㜸놱뉀堰䘠䁘㜸</w:t>
      </w:r>
      <w:r>
        <w:rPr/>
        <w:t>ഊ</w:t>
      </w:r>
      <w:r>
        <w:rPr/>
        <w:t>䁘〸†䁘う?䚲녀堰䘠††⁀堷䚱놰䁘う†⁀堰㟛䁘㜸끀堰䘠䁘㜸놲뉀堰䘠䁘㜸?堰䘠</w:t>
      </w:r>
      <w:r>
        <w:rPr/>
        <w:t>ഊ</w:t>
      </w:r>
      <w:r>
        <w:rPr/>
        <w:t>䁘〸†䁘㝆늲녀堰䘠††⁀堷䚱낰䁘う†⁀堰㟛䁘㜸끀堰䘠䁘㜸놰뉀堰䘠††䁘〸</w:t>
      </w:r>
      <w:r>
        <w:rPr/>
        <w:t>ഊ</w:t>
      </w:r>
      <w:r>
        <w:rPr/>
        <w:t>䁘〸†䁘う?䚲녀堰䘠⁀堰㟟䁘㝆낰䁘う⁀堷䚱놰䁘う†⁀堷㢰끀堰䘠䁘㜸낱뉀堰䘠††</w:t>
      </w:r>
      <w:r>
        <w:rPr/>
        <w:t>ഊ</w:t>
      </w:r>
      <w:r>
        <w:rPr/>
        <w:t>䁘〸†䁘㝆늲녀堰䘠†䁘㝆낰䁘う⁀堷䚱놰䁘う†⁀堷㢰끀堰䘠䁘㜸낱뉀堰䘠††䁘〸</w:t>
      </w:r>
      <w:r>
        <w:rPr/>
        <w:t>ഊ</w:t>
      </w:r>
      <w:r>
        <w:rPr/>
        <w:t>䁘〸†䁘㝆?堰㟜?䁘㝆낰䁘う⁀堷䚰놰䁘〷??䁘㜸끀堰䘠䁘㜸낰녀堰䘠††䁘〸</w:t>
      </w:r>
      <w:r>
        <w:rPr/>
        <w:t>ഊ</w:t>
      </w:r>
      <w:r>
        <w:rPr/>
        <w:t>䁘〸⁀堰䄼䁘〲㵀堰䅕䁘〲呀堰䅩䁘〲䱀堰䄽䁘〲䑀堰䅩䁘〲噀堰䄽䁘〲㵀堰䄽䁘〲㵀堰䄽</w:t>
      </w:r>
      <w:r>
        <w:rPr/>
        <w:t>ഊ</w:t>
      </w:r>
      <w:r>
        <w:rPr/>
        <w:t>䁘〲†⁀堰㥁畴潍慰⁐牯‱⸰㘠⁀堰ㅦ牯洍</w:t>
      </w:r>
      <w:r>
        <w:rPr/>
        <w:t>ੀ</w:t>
      </w:r>
      <w:r>
        <w:rPr/>
        <w:t>堰㤠†⁀堰㥁畴潍慰⁉乃⸠††††䁘〴〱䁘ぃ⽀堰㐰䁘〴㐍</w:t>
      </w:r>
      <w:r>
        <w:rPr/>
        <w:t>ੀ</w:t>
      </w:r>
      <w:r>
        <w:rPr/>
        <w:t>堰㐠䁘ぁ㱀堰㈽䁘ぁ㵀堰㈽䁘ぁ㵀堰㈽䁘ぁ㵀堰㈽䁘ぁ㵀堰㈽䁘ぁ㵀堰㈽䁘ぁ㵀堰㈽䁘ぁ㴍</w:t>
      </w:r>
      <w:r>
        <w:rPr/>
        <w:t>ૄ</w:t>
      </w:r>
      <w:r>
        <w:rPr/>
        <w:t>쓄쓄쓄쓄⁄敳捲楰瑩潮⁅湤猠쓄쓄쓄쓄쓄쐍</w:t>
      </w:r>
      <w:r>
        <w:rPr/>
        <w:t>ૄ</w:t>
      </w:r>
      <w:r>
        <w:rPr/>
        <w:t>췍췍췍췍췍췍췍췍췍췍췍췍췍췍췍췍孄䥚⁎✠協商䘠瘱⸲そ췍쐍</w:t>
      </w:r>
      <w:r>
        <w:rPr/>
        <w:t>੗</w:t>
      </w:r>
      <w:r>
        <w:rPr/>
        <w:t>物瑴敮⁢礠呹污測‱㤹㐮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