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4Apr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created using Turbo Pascal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UTILS.INI file 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(Re)Compiling 4DESC or 4FF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Bugs and Comment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How to reach the author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Acknowledgement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ce 4UTILS is licensed free of charge, the authors, David Fre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.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Size  Ratio   Date    Time   CRC-32     Name ("^" ==&gt;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   ----  -----   ----    ----   ------     ----   con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264  Deflate  23780  50%  04-04-94  17:10  4c3acb28  ^4des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227  Deflate   8587  77%  04-04-94  17:10  36bd1b0e  ^4desc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99  Deflate    817  55%  04-04-94  17:10  fe0cdf9e  ^4des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504  Deflate  23749  50%  04-04-94  17:10  83d20f3c  ^4desc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000  Deflate  20532  53%  04-04-94  18:10  06bcac1b  ^4ff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74  Deflate   4389  69%  04-04-94  18:10  9c396127  ^4f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3  Deflate    763  57%  04-04-94  18:10  c7abaa2a  ^4ff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112  Deflate  20530  53%  04-04-94  18:10  2a13e4b5  ^4ff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691  Deflate  10732  66%  04-04-94  17:10  c875fecc  ^4util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9  Deflate   1588  61%  04-04-94  17:10  7cf580b1  ^4utils.s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4  Deflate    569  71%  04-04-94  17:10  db5250f7  ^desc.b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613  Deflate   6046  72%  04-04-94  17:10  9f43ca4b  ^descript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98  Deflate   3685  70%  04-04-94  17:10  cf573ab1  ^displayk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95  Deflate   1239  61%  04-04-94  17:10  1f60796b  ^dmouse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1  Deflate    273  32%  04-04-94  17:10  d1628524  ^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54  Deflate    977  55%  04-04-94  17:10  5b9037bd  ^fix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08  Deflate   2064  64%  04-04-94  18:10  68cd1f3d  ^globals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11  Deflate   2841  66%  04-04-94  17:10  fd3995ec  ^handlein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5  Deflate    578  64%  04-04-94  17:10  a08f3095  ^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16  Deflate   2978  69%  04-04-94  18:10  275f4330  ^scanarj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60  Deflate   1972  69%  04-04-94  18:10  2d08a334  ^scanlzh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27  Deflate   2523  72%  04-04-94  18:10  7603939c  ^scanzipf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91  Deflate   3341  75%  04-04-94  17:10  a37178e8  ^stringda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40  Deflate   1396  53%  04-04-94  17:10  3d0a4edd  ^what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------  ---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2546          145949  61%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ESC was written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As a (hobby) programmer, I need this feature quite often,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s and the source code often get similar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bored of retyping similar descriptions I wrote 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UTI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th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UTILS (or MD 4UT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8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where 4UTILSxy.ZIP 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UTI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UTI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UTI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4UTILS.INI file has been provided, it'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.SMP. It contains the default values 4DESC/4FF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a few explanations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of 4DESC is : 4DESC [/help] [/mono] [/dontask]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   jumps directly into the help screen, after a key pres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  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a color monitor. This switch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detection 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ontask suppresses the `May I save ?' questions. The descri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saved. This feature eases navigation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, but may save unwanted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Keys, PgUp, PgDn, Home, End moves bar resp.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  moves to first line      | Ctrl-PgDn   moves to 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  moves to previous word   | Ctrl-Right  moves to 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  deletes from cursor to   | Ctrl-End    deletes from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line            |            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deletes character        | DEL         delete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ursor            |            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toggles from insert mod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write mode and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e versa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deletes current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entirel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copy current description | Alt-M or    move current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ffer 2)             | Alt-T       to buffer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pastes the buffer to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escrip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o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10  Shell to (4)DO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Exits 4DESC, i.e. saves  | Alt-X       Exits 4DESC, i.e. save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s and     |             the descrip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directory |             stay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has been started|            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Quits 4DESC, i.e.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s the changes and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original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View highlighted file    | Alt-E       Edit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     Change into highlighted  | F5 or       Change into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on dir directory.             | ENTER on ..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e level down)         |             (one level 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Change driv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N   sort directory by name     | Ctrl-R Ctrl-N reverse sort b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   sort directory by extension| Ctrl-R Ctrl-E reverse sort by 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S   sort directory by size     | Ctrl-R Ctrl-S reverse sort b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D   sort directory by date     | Ctrl-R Ctrl-D reverse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Cursor selects par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INS  Paste current selection  | Ctrl+INS    Copy   current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DEL  Cut   current selection  | Ctrl+DEL    Delet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Buf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directories/drives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you need therefore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ould you regard the questions as annoying, use the /don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as 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z-alz][/s][/b][/d][/n][/p][/?] [dir] {filen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x    do search in the archive type denoted by the letter x. x m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do not scan archives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do scan .ARJ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do scan .LZH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: do scan .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cans .lzh, .zip and .arj archives, using /z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peed 4F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-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nd will recurse to the deeper levels. This will spe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 or piping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scan all hard disks (floppy driv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d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Floppy drives must be address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(if 4FF would scan all drives from A to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to insert floppy disks into your drive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n't be interested in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p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e output, i.e. prints a "-- more --" message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shows a small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UTI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DESC/4FF _and_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as a FRACTINT or PIC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) or if the 4DOS.INI has already been changed by you, you shoul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roblems with the 4UTILS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UTI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 The case of the keywords is (at least for 4DESC/4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UTI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UTI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release a new feature has been introduced (thanks to Jorj Strumo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sugges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DOS.INI file will be evaluated too, so you are allowed to plac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uff into the 4DOS.INI file too (instead of creating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UTILS.INI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ut you should use 4DOS version 5.0 or above, the old vers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fficially) support the presence of "foreign" sections. It ma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officially, but this has not been tested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precise, 4DESC reads first the contents of the 4DOS.INI file (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d in the directory where 4DOS resides (via COMSPEC) and the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 of the boot drive, i.e C:\). Afterwards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searched in the directory where 4DESC/4FF has been st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 from, in the path or via the 4UTILS-environment variable)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. The consequence is, that you can put 4DOS-Statement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e.g. ampm, Editmode, CursorIns, CursorOver etc)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ick" is handy for 4DOS 4.02 users, who want to set the Edi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uggest you one of the following strateg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) Live with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put everything into a 4UTILS.INI file and forget 4DOS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4UTILS.INI file in the same directory where 4UTILS resid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4UTIL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on a (hard)diskless PC or if you are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you'll prefer this method. Reason for this strate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lways easy to locate the "right" 4DOS.INI file in a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environment, since it is not easy to tell where it resid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s, where 4DOS looked for it settings, there is e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to put the @4dos.ini-entry into CONFIG.S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 a stand-alone PC running 4DOS 5.0 you can put the setting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file. You may even split the information into a 4DOS.INI-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o a 4UTILS.INI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compile 4DESC/4FF with the proper settings (cf Ch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AndTime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e section title has been renamed from [Date &amp; Time Formats]. This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necessary to appease the 4DOS parser (Sorry, but you may have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r 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can also use 4DOS's am-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= Left | Left.Left | Right.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the arrangement of the filenames and their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     = xxxxxx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.Left = xxxxxx  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.Left=   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is variable replaces the old LeftJust = Y|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= any-editor-you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settings for your favourite editor (default: edit), bu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PE (Turbo Powers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Hidden=Y enables display of hidden files. System files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attribute often set, so be sure to turn the Hidden=Yes line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lan to describ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Criteria= name    | ext     | size     | dat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-name| rev-ext | rev-size | rev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(initial) sort criterion for 4DESC. Defaults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&lt;list of separator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,.();:-!?/[]{}+*='`"@%&amp;$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parator list is used by the Ctrl-Left, Ctrl-Righ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MovesToNextIndex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sting a description line, the bar "normally" moves to the 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st at least the old behaviour). Set PasteMovesToNextIndex=N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Mouse 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he mouse autodetect off. Set UseMouse=N if you have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, but do no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ckeysPerKeyPress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ickeysPerKeyPres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2 parameters control the "jumpiness" of the cursor when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 The cursor follows the mouse movements in x- or y-direc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VMickeysPerKeypress in x resp HMickeysPerKeypress in y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two parameters are _hardware-dependent_, strictly spe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ependent. Play around with these values till you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arameters are originally 4DOS parameters and are typ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a 4DOS.INI file. They can nevertheless exist in a 4UTILS.INI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n they count only for 4DESC/4FF. Put them in a blank section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[prim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m = y |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Mode = Insert | Overstr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Over = n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Ins  =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fer to 4DOS's help for further explanation of th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cern only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Pag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Page = Y if you want to have permanent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ark: Redirecting output is still allowed, in this case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ightMor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ether to hilights the "-- more --" message (Y) or not (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UTI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7.0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* The description handling is done in the DESCRIPT.PAS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uses a TSortedCollection to maintain a sorted list of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entries plus their corresponding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This unit is used both from 4DESC and 4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would be hard work to throw out the object-oriented pa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You'd have to rewrite the wh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FF uses the Objects and the Drivers-Unit shipped with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/7.0 sinces it uses the FormatStr procedure. (FormatStr i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rs unit, which needs Objects in order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TEST286.PAS unit shipped with Turbo Pascal 6.0/7.0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processor type. This is used in conjunction with the {$G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directive to prevent lock ups on PCs and 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G+ directive, if you don't have (or find ;-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86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, comments and defici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Non-standard VGA-modes are now supported by 4DESC (Thanks to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hasz for his FIX.PA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encounter problems with your ANSI.SYS driver unde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, David, had the usual trouble with the DOS-5.0 ANSI.SYS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132x60 screen - the driver recognized only 25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iacritics in filenames are not handled in a logical way: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-cased. This is necessary for DOS; if they were down-cas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) DOS/4DOS would not find the correspondi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ymore! This deficiency is not relevant for english-speaking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should not be relevant for the others too; special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names are not a good idea, anyway. (It is not guarante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reats special-characters in filenames, legal DOS filenames con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tters A-Z plus the characters "!#$%&amp;'()-@^_`{}" and "~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and other programs) use "%^@()" and "`" internally, so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4DESC does not support file filtering (e.g. `4desc *.pas').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ward to implement this. It is not as easy as it looks: Currently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whole directory and the whole description file.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ing out some directory entries is easy, but what happe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descriptions ? On the one hand, they must be read in, or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se descriptions, on the other hand, they should not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user supplied *.pas, so (s)he doesn't want to see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*.bak files). To make things more complicated, the index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- is done directly; if you introduce a visibl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ESC would loos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have implemented sorting, is file filtering IMO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'm not going to write yet another Norton Commander, so if you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 or rename files in 4DESC go ahead, but do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not listed above drop us a note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your system you are working on (which CPU, 4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have any comments or suggestions, don't hesitat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ow to reach the auth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rey@stud.ee.ethz.ch         73247.3571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mail address onl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pring 1994,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finishing my stud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eople - in alphabetical order - helped to improve 4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. 4FF by supplying suggestions, bug reports and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 C. Broekhuizen             - Arrow right stops after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rrow left scrolls as l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splay of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ut &amp; Paste via shift-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uel Farah F.                  - ^Home erases from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^PgUp moves bar to .. instead of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Querier mode suppresses save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Juhasz                    - contributed his FIX.PAS unit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upport theSuper VGA mod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bias Oetikers                  - inspired me to put this softwa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� Jo�o Colen Marques da Silva 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Strumolo                    - ESC escapes into startup directory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X exits into the selecte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Overstrike, Block cursor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dditional reading in the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as Tranquillini             - beta testing and editing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Justif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UseMous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Zago                       - Range bug in 4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rectory name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                               - Insert/Overwrite cursor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UG: When a description is empty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ight key moves one position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.INI file will be read in dynamically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can be as big as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other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