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opyware In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to protect  your  investment, but  you  must not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 NeverLock to  distribute to  other people,  wheth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by electronic means.  If  you own more than one compu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install  NeverLock on  all  of them,  provided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only one  copy of NeverLock is in use,  on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everLock,   including  any   claim  of   merchant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 for any specific purpose.   No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extend to any right to claim any damages from Copyware In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loss of  profit, data, o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or  any consequential or  incidental damages.  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4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1 am to 6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 that proves ownership of that program.  But not jus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sk must be performed every time the purchaser wan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is permitted to the functional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3.3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mory manager is present, it must be 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The NeverLock  program is made up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executable  file, with  no data  files to  keep track  o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py  it from the distribution  diskette to your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 run the  EXE file.   Watch the  introduction until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nditions  of Use'  appear.  Read  the  conditions, answ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truthfully and 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introductory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w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s you want  it to do, and  giving you a chance  to sto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cide  to proceed, NeverLock  will search the  director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or files that contain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change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its work directory.  In  case the newly created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this message after processing the files 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ating special loader file: C:\NEV_001\????_K.EXE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You must run this file instead of ??????.EXE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start the commercial produc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start your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with the special loader file created by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AD THIS SECTION ONLY IF YOU HAVE PURCHASED BUSINESS NEVERLOCK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nual for 'Business NeverLock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NOT for Universal NeverLoc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</w:t>
      </w:r>
      <w:r>
        <w:rPr/>
        <w:t>Ŀ  �  � ��Ŀ � ��Ŀ ��� ��Ŀ ��Ŀ    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 �  � ��</w:t>
      </w:r>
      <w:r>
        <w:rPr/>
        <w:t>Ŀ � �� � ��  ��Ŀ ��Ŀ         �</w:t>
      </w:r>
    </w:p>
    <w:p>
      <w:pPr>
        <w:pStyle w:val="PreformattedText"/>
        <w:bidi w:val="0"/>
        <w:jc w:val="left"/>
        <w:rPr/>
      </w:pPr>
      <w:r>
        <w:rPr/>
        <w:t xml:space="preserve">       �     ���� ���� ���� � �  � ��� ���� 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4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 ALL of  the following  instructions, before 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.  Once  you understand what you  are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, the procedure can be completed in under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rlock system must be installed  on your hard drive,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Business NeverLock to def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 use your  original authentic  Everlock key-disket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Everlock system to your  hard drive.  Any copy mad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or the Option Boar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erform the s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OW TO DEFEAT THE EVERLOCK SYSTEM ON YOUR HARD DRIV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rlock'd product still refuses to run normally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s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OW TO DEFEAT THE EVERLOCK SYSTEM ON A KEY-DISKET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rlock'd product insists that the key-diskette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in a floppy drive, then perform the s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OW TO DEFEAT THE EVERLOCK SYSTEM ON A KEY-DISKET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completely safe  to use.   NeverLock will  r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 Everlock files on your hard drive, but will NOT alte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way.  There is absolutely no way that NeverLock can da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 had problems  when  using  Business NeverLock,  you 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for technical support Monday to Friday, from 11 am to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m Eastern Standard 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 be sure  that  you have  read ALL  of  the manual 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for technical support.  You must be at your comput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usiness NeverLock diskette and the problem program at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AD THIS SECTION ONLY IF YOU HAVE PURCHASED BUSINESS NEVERLOCK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nual for 'Business NeverLock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NOT for Universal NeverLoc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W TO DEFEAT THE EVERLOCK SYSTEM ON YOUR HARD DRIVE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manufacturers install program to move the Everlock hid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 your hard  drive.  If  you own  more than  1 Everlock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then install all of them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IMPORTANT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 not install your Everlock'd product to a compressed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ard drive such as Stacker or DoubleSpace drive.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 must install the Everlock'd product to a normal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ncompressed hard driv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f you ignore this warning, you could easily lose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your install.  Don't risk i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NeverLock until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Modern Collection'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move highlight bar to the line and press En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Everlock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hard drive where the Everlock'd product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where the Everlock'd product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x will appear explaining what NeverLock is about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Y' to continue or 'N'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create PASSWORD.EXE and  2 files MAYA????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???? is any 4 digits ) in its work directory C:\NEV_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present a box offering to move the new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'Y' to move the new files to your produ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nswer 'N' instead, you will have to copy the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to the product directory, after you exit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ow presents you with a log that show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ASSWORD.EXE and MAYA????.SYS files are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Before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R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EXE  84656  11-15-92  9:59p &lt;---- original Everlock'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After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f C:\R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EXE  84656  11-15-92  9:59p &lt;---- original Everlock'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EXE  12366  01-01-94  7:30p &lt;---- created by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A6860 SYS   8192  01-13-92  2:13a &lt;---- created by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A2530 SYS   1024  01-13-92  2:13a &lt;---- created by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contents of the directory  of the Everlock'd produc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, or to a safe pl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 manufacturer's uninstall  program.  This  will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  hidden  files  back   to  the  manufacturer's 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Now  your install  is safe  on the  original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t away for safe keeping.  You won't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Everlock'd product  is uninstalled,  some manufactur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 some files  in the  product  directory.  That  is why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he contents of the product directory to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ll files from the safe place back to the direc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lock'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your commercial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hange to the directory that holds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At the DOS prompt type 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Start your commercial product like you always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When you are finished, exit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At the DOS prompt type 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 are finished  using your  product, it  is importa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 command PASSWORD  OFF to  remove the  passwor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, you may create a simpl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he commercial product is started with PRODUC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The commercial product is started with STAR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backup the commercial product to tape or disket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 the commercial product to other computers that you 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 aware that PASSWORD.EXE  is copyrighted by Copyware I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may NOT  be distributed  to others.   PASSWORD.EXE lik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Business NeverLock program is for you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WINDOWS and EVERLOCK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rlock'd product normally runs under Windows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Remark out the line in your AUTOEXEC.BAT that starts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Reboot your computer and arrive at the real DOS prompt. Thi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tual real DOS, NOT a 'DOS Session' und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Follow all the instructions above in the 'HOW TO DEF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RLOCK SYSTEM ON YOUR HARD DRIVE'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Change to the product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Run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Start your commercial product while in Windows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Exit from Windows to DOS.  (do NOT enter a 'DOS Session' under Window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it briefly, you must run PASSWORD from the real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tart Windows and run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find it useful  to load  PASSWORD into upper  memory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 free up as much  low memory as possible.   Consul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manual for information on the 'loadhigh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kip the next section and read the 'Final Not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W TO DEFEAT THE EVERLOCK SYSTEM ON A KEY-DISKETTE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NeverLock until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Modern Collection' lin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'Everlock' line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loppy drive letter.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your Everlock key-diskette into the floppy drive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your original authentic Everlock key-diskette.  Any copy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or the Option Boar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'N' when NeverLock 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o you want to cancel this request and return to the NeverLock menu 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'Y' when NeverLock as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will try to defeat Everlock system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read the key-diskette repeatedly but it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 it in any way.  This process is absolutely safe sinc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read commands are performed.  This may take up to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create PASSWORD.EXE and 3 files MAYA????.S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directory C:\NEV_001 and remind you that PASSWORD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un before you start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from NeverLo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rlock'd product can be copied to your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sists that the key-diskette be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rive,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py all files in C:\NEV_001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verlock'd product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hange to the product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un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Start your commercial product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verlock'd product can ONLY be run from a floppy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Make a simple copy of the Everlock'd key-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OS, type DISKCOPY A: A: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fely ignore this DOS error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Unrecoverable read error on drive A: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Side 0, track XX                 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ack contained the Everlock signature information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needed on th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ut away the original authentic Everlock system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copy made by DISKCOPY into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un PASSWORD from directory C:\NEV_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Start your commercial product.  Exit the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Run PASSWOR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Final Not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 run PASSWORD  from the  hard drive  where the 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located.  PASSWORD needs access  to the boot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opy  or backup the commercial product, be  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PASSWORD.EXE and the MAYA????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should  NOT be  in  memory  if  you are  installing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  the Everlock  key-diskette system.   Make sure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PASSWORD  OFF  before you  install  or  uninstall  Ever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opyware Inc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$72 + $6 handling (USA)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defeat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ocument  checks on  many of  the most 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�NeverLock 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more than 500 different games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of Universal NeverLock may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y the latest Universal NeverLock update at a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uch reduced price.     $39 + $6 handling (USA)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$249 + $6 handling (USA)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( 6 Editions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4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$145 + $6 handling (USA)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feats the Everlock key-diskette  system on all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software.  No more hidden files on you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.  No more fragile key-diskettes.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DERS:   We only accept VISA or AMEX on telephone or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do NOT accept any COD ord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S:  U.S.A and overseas customers may pay with VISA, AM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or 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72.00 + $6.00 handling (USA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+ $6.00 handling (USA)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45.00 + $6.00 handling (USA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$4.00 + $6.00 handling (USA)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atest version - cash, check or money-order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   (USA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8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2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VISA or AMEX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