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co2NJqVRRb01TllAQG+RgP+KHGjuzrgQbggXiW2C5B45yLV/WjQ0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E155Ww8KvSOWjMMyHPlAU+Izrk527m0nbnTz6l+sGLzl7v8MOj+uGY8Hlnd7+</w:t>
      </w:r>
    </w:p>
    <w:p>
      <w:pPr>
        <w:pStyle w:val="PreformattedText"/>
        <w:bidi w:val="0"/>
        <w:spacing w:before="0" w:after="0"/>
        <w:jc w:val="left"/>
        <w:rPr/>
      </w:pPr>
      <w:r>
        <w:rPr/>
        <w:t>1p4jgxbWsLnPDxh+ryde+aUOBauGKcSfBFe5ynRqE1D7Vkt0E1nTyuwrFrk2i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blKa25xY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