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is a small TSR that reboots your computer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ings. It's main purpose is to reboot a BBS system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tops answering but can be used for a variety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takes about 1/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RINGBOOT /C1 /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1 is com port 1 and R3 is boot on r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id for version(Your Version ;-)..) does not require a keyp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was written by Horizon Consulting and licensed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me. We also have available TSRBOOT which reboots a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time, and IdelBoot, that boots a computer afte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417-866-122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Boot sells for $25 single user license!?.. No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xMenu comes with MarxEdit and MARXTSR manager and a few goodi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ToolBox. The Network Survival Kit is a network version of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utility I've ever written. It's sold on a per fileserv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|___|   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25.00 for Ring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