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lePain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usage notes for TelePaint 3.0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before trying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 or clo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2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640k memory (or less, depending on video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, EGA, VGA, MCGA, or Hercul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-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on the PROG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DOC</w:t>
        <w:tab/>
        <w:t>--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NSTAL.EXE</w:t>
        <w:tab/>
        <w:t>--</w:t>
        <w:tab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INT.EXE</w:t>
        <w:tab/>
        <w:t>--</w:t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INT.OVL</w:t>
        <w:tab/>
        <w:t>--</w:t>
        <w:tab/>
        <w:t>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INT.HLP</w:t>
        <w:tab/>
        <w:t>--</w:t>
        <w:tab/>
        <w:t>help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.SCR</w:t>
        <w:tab/>
        <w:tab/>
        <w:t>--</w:t>
        <w:tab/>
        <w:t>screen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PRN</w:t>
        <w:tab/>
        <w:tab/>
        <w:t>--</w:t>
        <w:tab/>
        <w:t>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HI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NK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L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B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S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AINT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06.RES</w:t>
        <w:tab/>
        <w:t>--</w:t>
        <w:tab/>
        <w:t>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13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1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on the FONTS AND UTILITIE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X14.FNT</w:t>
        <w:tab/>
        <w:t>--</w:t>
        <w:tab/>
        <w:t>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X16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OPEE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WICH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FONT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B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BH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BL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L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B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FONT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ONVRT.EXE</w:t>
        <w:tab/>
        <w:t>--</w:t>
        <w:tab/>
        <w:t>image fil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elePaint from the floppy disk, simply place the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, put the FONTS AND UTILITIES DISK in drive B: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under CONFIGURING THE PROGRAM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int, pull down the accessories menu (hat icon), select '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' and set the font path to B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elePaint on a hard disk, simply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loppies into one directory, make i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follow the instructions below. Here ar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install TelePaint on a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c:\tpa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tpa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ut PROGRAM DISK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ut FONTS AND UTILITIES DISK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TelePaint 2.x user, be sure to install TelePaint 3.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irectory.  While some of the files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versions, their contents are much different.  Do not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elePaint, you must run the TPINSTAL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display, printer, and printer port you will us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elePaint drive and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menus allowing you to set the display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r port.  When you finish, choose the Exit/Config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.  Tpinstal creates the file TPAINT.IN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int uses to determine which options were selec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INT.INI exists when you try to run TelePaint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not found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display option which is not present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int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x either of these problems by running tpinstal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orr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hange to your TelePaint drive and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display mode, printer type, or printer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t to DOS and run tpinst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PCONV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pconvrt to change the file format of TelePain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pconvrt can convert TelePaint 2.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aint 3.0 file format, so TelePaint 2.x users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.  Tpconvrt can also convert TelePaint 3.0 im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PaintBrush (.PCX) format, for use with other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pconvrt without arguments will print a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some typical uses of tpconv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TelePaint 2.0 stamp \tpaint2\car.st to a TelePain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called \tpaint3\car.st for use in 320 x 200 x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onvrt \tpaint2\car.st \tpaint3\car.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onvrt \tpaint2\car.st \tpa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ommand works because tpconvrt will provid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names based on the output format and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t TelePaint 2.0 stamp \tpaint2\car.st to a TelePain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file called \tpaint3\car.st for use in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onvrt \tpaint2\car.st \tpaint3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r flag stands for Reduced color, which in this ca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o 16-color format rather than 256-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 TelePaint 3.0 image stuff.ss to PaintBrush file stuff.p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onvrt stuff.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extension for PaintBrush format is .pcc (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out file) because in some versions of PaintBrush,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utout files is "smarter" than the loading of .pcx (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imag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vert TelePaint 3.0 image stuff.ss to PaintBrush file stuff.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convrt stuff.ss stuff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pconvrt's usage messag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