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Loc 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.  You should read this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-USER.DOC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already familiar with ToneL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ant 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/M[Mask] /X[ExMask] /R[Range] /D[ExRange] /C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#[Number] /S[StartTime] /E[EndTime] /H[Hours]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must ALWAYS be run with at least one paramet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parameter it MUST be the dialing mask to use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neLoc one parameter, the first 8 characters of the dial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the data file name.  So if you run "TONELOC 555-XXX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will be 555-XXXX and the data file will be 555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ial Mask.  Use this parameter if you want to use a dat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ther than your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dial mask.  This tells ToneLoc to -NOT- dia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For example, if your local Police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 ranging from 555-5000 to 555-5099,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al mask 555-XXXX, use the exclude mask 50X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pplies to the active part of the dial mask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) and therefore should be no more than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clusion mask is longer than 4 characters,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it.  Up to 9 exclude masks are allowed at onc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ons must be sub-sets of the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Config File.  This tells toneloc to use a config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default, TONELOC.CFG.  You may change thi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scans, but you'll probably want to ma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 for different kinds of scanning o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modems.  For example, you could have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S.CFG, that is configured to scan for tones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ARRIERS.CFG configured to scan f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tartTime.  Tells ToneLoc to wait until a certain ti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ither use military time or end the time with a "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M.  Example:  5:30p and 17:30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EndTime.  Tells ToneLoc to STOP dialing at a certain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otation as the /S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Hours.  Tells ToneLoc to dial for a certain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, and then exit.  "/H5:30" would mean 5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iet.  Tells ToneLoc to suppress ALL sound. 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ound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- Number. Tells ToneLoc to dial a certain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xit. "/#:5700" would mean ToneLoc makes 5700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ets the scan mode to look for tone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 /T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cept_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- Sets the scan mode to look for carrier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 /K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cept_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may appear in any order, EXCEPT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the datafile, and if you do not specify a dial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it MUST ALSO be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oneLoc is scanning, there are several keys that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Blanks the screen totally black, and turns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A' again to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lanks the screen, but instead of making it black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Alternate Screen file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ess 'B' again to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Logs the current number as a "Carrier".  Say you'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ones, but you hear a carrier, you can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Logs the current number as a "Fax".  Useful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a fax machine while scanning.  A fax machine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00 baud modem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Logs the current number as a "Girl".  Useful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cute-sounding babe saying "hello big bo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Pressing 'J' will Jump to a DOS shell.  Upon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Allows you to enter a custom note for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This will "Note" the current number by putting a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gfile.  It looks like this: "* Noted *"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remember this number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s scanning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s scanning and exits AFTER the current dia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dials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his toggles the modem speaker ON or OFF while dia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wait until the current dial is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the speaker.  If you press 'S'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is toggled, the speaker won't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Logs the current number as a "Tone".  Say you're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, but you hear a PBX dialtone, you can press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Logs the current number as a "VMB", in case you hear a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his will extend the current dial time by 5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will reflect the tim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Logs the current number as a "Yelling Asshole". 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some dick yelling "I KNOW ABOUT YOU HACK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0 BAUD MODE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These are the modem volume changing keys.  They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string in the config file to the mod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like &lt;S&gt;peake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bar] - Aborts the current number and go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ape] - Pressing Escape will abort the current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uses a configuration file, TL.CFG.  Before running Ton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LCFG to create this file. The configuratio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n-line help, so instead of us pointlessly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,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FG can be run in monochrome mode by entering "TLCFG 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runs most excellently under DESQview. 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if DESQview is found, screen writes ar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so your screen isn't trashed.  ToneLoc als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imeslices to DESQview.  Because of this, ToneLoc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PU time, so you can run it in background with minimal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oneLoc with two windows open.  One was a DOS window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idle (doing nothing).  The other was ToneLo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used about 10% of the CPU time, and the idle DOS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8% (with about 2% DESQview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L-PIF.DVP" is included with ToneLoc 0.98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dig it up for this version.  To add ToneLoc to you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"Add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'O'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path where ToneLo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ve the cursor bar to "ToneLoc" and hit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be added to the list of applications on your DESQ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neLoc, choose "TL" from the application menu. 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with "ToneLoc " already typed.  Just fini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no longer requires a FOSSIL driver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ERIAL routines don't work, or you are using a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like a digiboard, you may need to use the FOSSIL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outines aren't any less reliable or slower, bu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quire an external FOSSIL driver program to b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FOSSIL drivers are X00 and BNU.  Just c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board and search for "FOSSIL", "BNU", or "X00".  ToneLoc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 file sucks, please us know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inor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