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4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2dbf.gen   - Generation file for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lib.dbo    - Runtime version for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dsgn.dbo   - Design time version for mak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edit.exe    - Program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help.dbf   - On-line help file for the Dialog Box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help.dbt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help.md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help.frm   - Report form file for printing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help.dbf   - Empty help file for new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help.dbt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help.md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drive.exe  - A front end to the dBAS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drive.dbt  - On-line help file for bdcdri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drive.dbf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drive.mdx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4pps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file.scr  -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dial.scr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fivl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fiwn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prg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dial.prg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file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opt.prg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opt.scr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link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link.sc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drive.ls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edit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fill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drive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ok.prg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ldrvr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dbt.bin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dbf.bin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cat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cat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4pps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.mak       - Make file for Dialog Box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Button.scr  - Design files for Dialog Box Build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cdev.sc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heck.sc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ombo.sc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dit.scr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Radio.sc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ayout.scr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opendbf.prg  - Common librar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dshak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file.prg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oner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ullpre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_error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xuseit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rrhelp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tit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ar.prg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ode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.prg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.prg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prg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and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KeepClk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lor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domet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hvl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helpb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enuSet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kList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olorChk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olorSet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rr_Box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ileDrv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ilePath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ileRoot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ileType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Write0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keExte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lsWait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oper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_it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rTran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alkMode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mpName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Used.prg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hatPara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tInBox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rInBox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Curr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4Dbf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Open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Close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Code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Which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lpSys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XExSEnv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XExREnv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XEcSEnv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XEcREnv.prg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hake.scr  - Design files for comm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Help.scr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entry.prg  - OACC Hoo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exit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exec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lay.prg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ccent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ccext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cclay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dval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lib.prg    - Dummy main program used by DBLINK to make dbblib.d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dsgn.prg   - Dummy main program used by DBLINK to make dbbdsgn.d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code.prg   - Code gene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tez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obj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2dbf.cod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def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in.def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2prg.prg   - Build files called by dbb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t.prg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bm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prg    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bo     - Compiled form for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 - This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