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S About One-Write Plus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ne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NEWS File provides an overview of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One-Write Plus family of products. I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additions or corrections to the manuals,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s or procedures, and serves as a way of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know about any product information which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ome available after the manuals we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One-Write Plus product has been desig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gle-user application for standard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has, however, been used successfully o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local area networks (LANs) by som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users, although access to a single company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is restricted to a single work station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BS has not fully tested One-Write Plus o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, therefore, recommends that you install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duct on a single local workstation. An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se the product on a network should be don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wn discretion and risk, with the understan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 for network-related issues must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ly from your network dealer. We are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sign issues associated with running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network environment and hope to inclu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suggestions have been forwaded to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end users running One-Write Plus i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ironment. These suggestions may be helpful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dealer, or your network consul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Each workstation must have at least 450K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Each workstation must be routed (or mapped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logical disk drive on your network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workstation log-in scripts must be O:\OWP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 of the One-Write Plus programs.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data files will be located in O:\OWP\THEK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"The Kite Store" is the company 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e application programs are instal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server disk. They are not instal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ta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Log into the network as a supervisor so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and write access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Install the application programs onto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drive in the OWP directory (for example, O:\OW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use the normal C:\&gt;A:Install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 from your original disks. We sugge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install the application on the workst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Set the read and write privileges as follow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S "Attrib" command or a networ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 O:\OWP\*.* +R (Set all files in the O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rectory to 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 O:\OWP\Control.* -R  (Set the Contro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ile to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 O:\OWP\Common.* -R  (Set the Common.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 read and w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 O:\OWP\Params.* -R  (Set the Params.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 read and w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 O:\OWP\Params7.* -R (Set the Params7.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ack to read and w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tatio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Use the DOS environment variable and se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tation with a unique OWPID=xxx, where the "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 unique identifier for the workst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entifier is used as the file exten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s.xxx, Common.xxx, and Report.xxx data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allows each workstation to maintai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s of the last colors used, last company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printer used, and last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We suggest that you use a 3-digit number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workstation's Autoexec.bat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OWPID=001 (This defines the Params.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on.001, Report.001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rkstation 0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OWPID=002 (This defines the Params.0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on.002, Report.002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rkstation 0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OWPID=003 (This defines the Params.0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on.003, Report.003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rkstation 00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You must physically be at workstation 00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OWPID=001, and at workstation 002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WPID=00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put multiple SET OWPID=xxx in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because only the last one will be used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DEF, DAT, OUT as workstation identifie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extensions are reserved for use by the One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u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If you create new files on the network driv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utomatically be added to the CONTROL.D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nd all users will see this file when the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If you are transferring data files fo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ny from a workstation hard disk to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, then you m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Backup the data files using the DOS back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re these data files on a floppy disk. Not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these files were stored on th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d disk (for example, C:\OWP\THEKI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Log into the network and create a new comp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using either Quick Setup or Company Setup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rtain to specify the same company name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subdirectory path as the network disk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, O:\OWP\THEKI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Restore the backup data files from th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network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If your user drive mapping is complex and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not use the same logical drive for the O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, you may require our "NETDR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uctions. Please contact our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artment and we can Fax you more detaile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on how to use the "NETDRIVE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If you receive a "file lock"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There is already a user 001 logged into One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us. Please have your system administrat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ID or clear the lock. One-Writ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cell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sure that everyone logs off the syste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y again. If that fails, go to the works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estion,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WP /UN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lear the lock. At this point, all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log back into One-Write Plu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