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ME(r) release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8-1994 by David G.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 is a registered trademark of David G.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will help you get maximum performance from your multitas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by speeding up the processing of you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works with many MS-DOS based multitasking environments.  In fa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pecial hooks in TAME for use with most of the pop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taskers including Windows, OS/2, Windows NT, DESQview, Double Do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niview, VM/386 and PC/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ct procedure to install Tame varies slightly depend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tasker that is being used.  See below for detailed instruction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lling Tame in your environmen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eneric installation that applies to all multi-taskers i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e distribution files onto the hard drive.  You may fi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t to place the Tame directory in the path or to copy the T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to a directory that is in the path.  Another option is to copy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.EXE into a pathed directory, and set the TAME environment vari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to the directory where the rest of the Tame fil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me should be loaded into each DOS task.  To do this, type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options may be used to optimize performance if necessary.  I sug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ry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I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makes the program run noticeably more slowly,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I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makes the program run noticeably more slowly,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I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plete list of Tame options appears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o you need T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multitasking environment increases your productivity becaus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un more than one application at a time.  While you are running a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 in the "foreground", you can calculate a spreadsheet or prin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in the "background".  Although you appear to be getting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done at the same time, multitasking can actually slow dow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This will continue to get worse as you run more application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DOS applications are designed to run in a single-tasking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lication acts as if it is the only program running on the compu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pends most of its time waiting for an instruction, and very li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carrying out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application is waiting, it queries the various de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keyboard, mouse, etc.) to see if you have sent an instruction.  Th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again and again in a continuous cycle.  This constant chec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as "polling". In just a few seconds between key strokes, a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poll the keyboard hundreds or even thousands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is polling uses a lot of the CPUs processing time. 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-tasking DOS environment with only one program competing for CP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polling doesn't affect performance.  There are no other appl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eting for CPU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hen you are multitasking, this constant polling wastes a lot of CP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 The background program is continually polling while you are tr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ork in the foreground.  This unnecessary loss of CPU time from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program makes it perform much slower.  That's where TAM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 your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TAME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re-allocates how the CPU spends its time.  It applies more CPU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tive tasks (like printing or spell-checking) and less time to i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s that are merely polling.  In essence, TAME speeds up your "activ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by slowing down your "inactive"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monitors what a program is doing.  TAME notices when a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le and its only activity is polling the keyboard.  After enough pol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can see that the program is wasting time and tells the multitask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on to the next task.  When the multitasker returns to the idle tas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will be less patient than before and force a task switch as so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starts poll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ogram does something active -- such as processing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, performing disk I/O or changing the video screen -- TAME redir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PU's attention to it.  TAME detects the activity and boos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's priority for about a tenth of a second.  The priority bo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s TAME from causing a task switch during that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nfigure TAME to go so far as to instruct the multitasker 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te any more time on a background task until it is brought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. Other TAME options may be used to help it correctly iden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al with programs that are wasting your CPU time by polling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cense and Registr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iven a 30 day trial period to evaluate the effectiveness of Tame.  If</w:t>
      </w:r>
    </w:p>
    <w:p>
      <w:pPr>
        <w:pStyle w:val="PreformattedText"/>
        <w:bidi w:val="0"/>
        <w:jc w:val="left"/>
        <w:rPr/>
      </w:pPr>
      <w:r>
        <w:rPr/>
        <w:t>you decide to keep it, fill in the registration form (REGISTER.FRM), and send</w:t>
      </w:r>
    </w:p>
    <w:p>
      <w:pPr>
        <w:pStyle w:val="PreformattedText"/>
        <w:bidi w:val="0"/>
        <w:jc w:val="left"/>
        <w:rPr/>
      </w:pPr>
      <w:r>
        <w:rPr/>
        <w:t>it with $20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d G. Thom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290 Bells Ferry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ite 106 Room 5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nesaw, GA 30144-1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use a credit card, you may call the following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04) 516-038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04) 516-0759 V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04) 928-9294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ceiving the registration fee, I will send you a diskette with a</w:t>
      </w:r>
    </w:p>
    <w:p>
      <w:pPr>
        <w:pStyle w:val="PreformattedText"/>
        <w:bidi w:val="0"/>
        <w:jc w:val="left"/>
        <w:rPr/>
      </w:pPr>
      <w:r>
        <w:rPr/>
        <w:t>version of the program that has no delay screens or timeout period.  It also</w:t>
      </w:r>
    </w:p>
    <w:p>
      <w:pPr>
        <w:pStyle w:val="PreformattedText"/>
        <w:bidi w:val="0"/>
        <w:jc w:val="left"/>
        <w:rPr/>
      </w:pPr>
      <w:r>
        <w:rPr/>
        <w:t>includes the full printed documentation which is much more extensive than that</w:t>
      </w:r>
    </w:p>
    <w:p>
      <w:pPr>
        <w:pStyle w:val="PreformattedText"/>
        <w:bidi w:val="0"/>
        <w:jc w:val="left"/>
        <w:rPr/>
      </w:pPr>
      <w:r>
        <w:rPr/>
        <w:t>provided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hecks must be made out to David G. Thomas, and payable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is installed onto the hard drive by uncompressing the Tam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(TAME320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AME is installed, there are several ways to run it.  With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and Windows 3.x, you may automatically add TAME to each program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description, or you may manually edit each description to run T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multitaskers, you may load TAME at the DOS command line o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ick start section is a starting point that quickly produ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llent results.  You'll effortlessly achieve almost all of TAM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tential benefits. When you feel comfortable with TAME, try the adv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to achieve optimal performance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the quick start instruction to run TAME with the multitask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ing.  If you use DESQview or Windows 3.x, you should then revie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setup options that follow the quick start.  When your setu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, refer to the section on how to test TAME with you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omatically add TAME to DESQview, change to the C:\DV directory. 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TAMEDVP update program to add TAME to the selected DVP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.  For example, the following command lines add TAM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Big DOS (BD)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D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DVP 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will be in effect the next time the window is opened.  Any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D windows will need to be closed and re-opened for TAME to affect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o run the TAMEDVP program for each DVP window descrip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 TAME. Note that TAME will automatically add 10K to the memory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dify the program options for the window you specify. 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Advanced Setup for an explanation of the option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modified by TAMEDV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3.x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omatically add TAME to Windows, change to the C:\Window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run the TAMEPIF update program.  This will add TAME to th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F window description.  The following command lines add TAM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's default window (_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PIF _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will be in effect the next time the window is opened.  Any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DEFAULT windows will need to be closed and re-opened for TAME to a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 Continue to run the TAMEPIF program for each PIF window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needs TAME.  Note that TAME will automatically add 10K to th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and modify the program options for the PIF window you specify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s Advanced Setup section for an explanation of the optio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utomatically modified by TAMEP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ultitaskers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make sure you are running in your multitasker.  Then, load TAM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prompt from within a window (or task).  Note that you may also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from within a batch file, which is explained in the Placing TAME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the TAME resident (TSR) program that includes the pop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, at the DOS prompt from within your multitasker, enter  TAME /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load the smaller version of TAME by entering  TAME /TINY /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at TAME is active, load the application you want to run under T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he following commands will load the TAME progra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pop-up screens, and then load Lotus 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these steps for each task you want to run with TAME.  Then test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escribed in a la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Advance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must be running before your begin.  Press the DESQview system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fault is Alt) to be sure you are at the DESQview menu.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CP" for Open, Change a Program.  From the list, select the progra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ine the Program field to see which program the window runs.  If it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run a batch file, then you may load the TAME TSR from 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.  (See the section on Placing TAME in a batch file.)  Otherwi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eed to change the DVP information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name of the program from the Program field to th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Be sure to enter the program name before any parameters that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in this field.  Enter the TAME /RUN command prior to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Now enter TAME in the Program field.  (Note that the TAMEDV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automatically do this for you.  If the DESQview "exit to DO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set to NO, TAMEDVP will also add the /I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arameters field, you may add any TAME options you want to ru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.  You must place the TAME options prior to the program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RUN command must always be the last TAME command on the lin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entered just before the program name.  For example,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placed in the Parameter field to load the small TAME TSR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Lotus 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INY /RUN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to increase the memory given to the task by 10K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TAME pop-up screens, or by 2K if you do not need this featur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specify the /TINY option when you run TAME, the 10K TAME T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utomatically be loaded.  (Note that the TAMEDVP progra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increase the memory for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want to set the two advanced options for "Ru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" and "Share CPU in foreground" to "Y".  These two setting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tly not used, but should work quite well with TAME. 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ar at the Change a Program screen to move to the Advanced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these steps for each application you want to run with TAME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them as described in a la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Advance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must be running before you begin.  Open the PIF editor window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PIF file of the window that needs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ine the Program Filename field to see which program the window ru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a command to run a batch file, then you may load the TAME T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ithin the batch file.  (See the section on Placing TAME in a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) Otherwise, you will need to change the PIF information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name of the program from the Program Filename fiel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 Parameters field.  Be sure to enter the program name befor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that were already in this field.  Enter the TAME /RUN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the program name.  Now enter TAME in the Program field.  (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TAMEPIF program will automatically do this for you.  If the P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option to Close Window on Exit is set to NO, TAMEPIF will also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I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Optional Parameters field, you may add any TAME options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with this program.  You must place the TAME options prio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. The /RUN command must always be the last TAME comman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and must be entered just before the program name.  For examp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may be placed in the Optional Parameter field to load the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TSR, and then run Lotus 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INY /RUN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need to increase the memory given to the task by 10K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 the TAME pop-up screens, or by 2K if you do not need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.  If you don't specify the /TINY option when you run TAM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K TAME TSR will automatically be loaded.  (Note that the TAMEPIF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utomatically increase the memory for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these steps for each application you want to run with TAME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them as described in a la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TAME in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which TAME resident (TSR) program you want to use (the default T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the pop-up screens, the other does not).  To load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, use the TAME /I command.  To load the smaller version of TAME,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/TINY /I command.  For example, place the following commands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to load TAME and then run Lotus 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sting TAME with your applica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ME can benefit nearly any program that uses CPU cycles to look for keyboard</w:t>
      </w:r>
    </w:p>
    <w:p>
      <w:pPr>
        <w:pStyle w:val="PreformattedText"/>
        <w:bidi w:val="0"/>
        <w:jc w:val="left"/>
        <w:rPr/>
      </w:pPr>
      <w:r>
        <w:rPr/>
        <w:t>input.  The best way to see if a program does this is to run a simple test.</w:t>
      </w:r>
    </w:p>
    <w:p>
      <w:pPr>
        <w:pStyle w:val="PreformattedText"/>
        <w:bidi w:val="0"/>
        <w:jc w:val="left"/>
        <w:rPr/>
      </w:pPr>
      <w:r>
        <w:rPr/>
        <w:t>You should test all programs that you use regularly, including word</w:t>
      </w:r>
    </w:p>
    <w:p>
      <w:pPr>
        <w:pStyle w:val="PreformattedText"/>
        <w:bidi w:val="0"/>
        <w:jc w:val="left"/>
        <w:rPr/>
      </w:pPr>
      <w:r>
        <w:rPr/>
        <w:t>processors, spreadsheets, editors, DOS shells, and commun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plains several ways to test a program to see if it needs</w:t>
      </w:r>
    </w:p>
    <w:p>
      <w:pPr>
        <w:pStyle w:val="PreformattedText"/>
        <w:bidi w:val="0"/>
        <w:jc w:val="left"/>
        <w:rPr/>
      </w:pPr>
      <w:r>
        <w:rPr/>
        <w:t>TAME. Select the method you want to use.  If TAME appears to be needed, but</w:t>
      </w:r>
    </w:p>
    <w:p>
      <w:pPr>
        <w:pStyle w:val="PreformattedText"/>
        <w:bidi w:val="0"/>
        <w:jc w:val="left"/>
        <w:rPr/>
      </w:pPr>
      <w:r>
        <w:rPr/>
        <w:t>appears to have no effect, see Trouble Shooting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e a stopw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best way to measure TAME performance.  Note that other way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the effectiveness of TAME may be more convenient, but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suring performance indirectly and may occasionally yield misl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open a single window (W1) running DOS and make sure no other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pen.  If available in your multitasker, set the "Share the CPU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un in the background" option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measure the time required to do a CPU or disk intensive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any lengthy operation, such as copying a group of files. 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nce without timing it so that the effect of othe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ments (such as a disk cache) may be eliminated.  Run the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and record the time required.  This is the optimal time, sinc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tasking is taking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open another window (W2) and run an application that is not tamed.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his window (W2) is also set to "Share the CPU" and to "Ru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".  Switch to the original DOS window (W1) and time how long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to run the same operation in the foreground.  Then time how long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the operation (W1) to run in the background with the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2) in the foreground.  If the original operation (W1) takes long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mal time, then the application (W2) is slowing it dow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(W2) needs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you should expect a slightly slower time with the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.  But, anything that takes more than 5% longer is not accep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eeds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the application (W2) and run TAME in that window (W2).  Then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again in the window (W2) with TAME active.  Switch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DOS window (W1) and time how long it takes to do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in the foreground, and then again in the background.  The ti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now be much closer to the original optimal time.  TAM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ed the idle application (W2) from degrading 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e a standard CPU bench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variation of the stopwatch method where you use a CPU bench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ime execution of a CPU intensive operation.  Use the same procedu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lower stopwatch timing is equivalent to higher CPU speed ra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use Norton's System Information (SI) program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chmark, be sure it is version 4.5 or earlier.  The new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program are capable of computing nearly the sam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gard to whether the system is loaded.  It may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neously report tamed systems to be slower than system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e the Geiger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direct method is to run TAME with the /Geiger option.  This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ive you an audible indication for the effectiveness of TAME. 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make sure no windows are open.  Then open a DOS window an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promp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GE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immediately hear steady ticking; the Geiger's audible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CPU is processing.  Now, open a second window and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you are testing.  Be sure TAME is not present.  If the ti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 considerably, or if they become sporadic, the applicati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probably needs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run TAME with the foreground application.  The ticks probabl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oother and faster than before.  This means TAME is keep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task running at nearly full speed, at least while you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ly needing the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heck the visual indic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onitor displays visual indicators to check system performance.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-up the monitor, press the hot-key sequence Alt-Ctrl-M.  This hot-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oggle the monitor on and off.  If you are not using pop-up scree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the monitor from the DOS prompt with the TAME /MOnitor comman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appears as a small a box in the upper righ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symbols appear in the box from left to right that indicat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, Current task status, Polling status and Task switch statu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that may appear in each of the four monitor positions indi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 = System status: (?) don't know, (I)dle, (W)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= Current task: (I)dle, (W)orking, (i)dle switched, (K)ey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= Spinner: continuously turns while the system is p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= Task switch indicator: throbs as TAME causes task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status:  A ? means that the system is awaiting keyboard input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in a polling state.  An I indicates that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unning, but is currently in an idle state.  A W mea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 program is running and is actively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task: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h I and i indicate that the current task is idle,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 means that there is active processing in the task.  A 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ns that the task is wait for a key stroke, but the ta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in the poll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nner:        While an application is polling, the spinne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antly turn. When the application is activ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nner will stop.  For example, the spinner stops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t the DOS prompt, or when an application is activ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ing, sorting, calculat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 switch indicator:  A constant throb means an application is inacti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hrob will stop when the applicatio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spinner and task switch indicator to monitor an application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ask is idle, the spinner should turn and the task switch indic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throb.  When active processing occurs, both should stop.  I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is inactive and the spinner is turning but the task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or does not throb, you need to lower the idle threshold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Check the TAME polling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e whether or not TAME is effective by running the applicatio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and then checking the statistics generated with the TAME /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st the program, TAME must be run in a multitasking window. 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prompt, type the following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run your program in this window and work in it for a short time.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normally.  Type the following command line to obtain a summar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ed totals include the number of keyboard polls that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ed.  If this number is small or zero, then TAME may not be 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application.  On the other extreme, some keyboard-hungry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generate thousands of keyboard polls in just a few seconds. 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, the application needs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s that are DESQview-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sophisticated programs poll the keyboard.  A few of thes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made themselves DESQview-aware, meaning that they recognize and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ESQview.  Most are sufficiently DESQview aware to run in a wind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still hog the CPU.  These programs need TAME as much as one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DESQview-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fully DESQview-aware, an application must release its time sl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t is polling the keyboard.  TAME is normally not needed when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lly-aware programs are used in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only a few programs are fully DESQview-aware.  With the on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, TAME can transform their DESQview-awareness into Windows-awaren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wareness of any other supported multitasker.  This is don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the /DVAWARE option.  When all programs that are run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window will be DESQview-aware, you may turn off the optio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automatic recognition of polling programs (except for commun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 The following command line tells TAME that all th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ESQview-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DVAWARE /NKI /II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hat a program uses DESQview/Topview functions that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with TAME.  TAME can fool these programs into thinking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SQview, but if they try unsupported functions, they may cras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al Option Summa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TAME /option [value] /option {value} ... [] = required, {} =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L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elp              {option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nstall           [1,5,9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UN               [command_lin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ETtings          [1,5,9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n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ack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BackGround      [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oost             [key_boost work_boos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Geiger            {delay time freq spinne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dle_Indicate     [first res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dle_Indicate     [first rest] {POLLS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dle_Indicate     [Key,Time,PSP,NoWork,NON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Idle_Indicate   [Key,Time,PSP,NoWo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eyIdle           [coun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Key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eyWaitP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KeyWaitP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askSwitchREPeat  [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ork_Indicate     [Com1,Com2,Com3,Com4,IRQn,SERial,PARallel,NON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ork_Indicate     [work_boos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Work_Indicate   [Com1,Com2,Com3,Com4,IRQn,SERial,PARall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WorkTime        [first] {repea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WorkRange       [byt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LONE             [file command_lin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VA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DV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ot_Key           [Monitor,Status key_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Ff               [tick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ask_Switch       [OS2,WINdows,DesqView,DoubleDos,OmniView,TopView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M/386,Key_Read,HaLT] {time_slic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I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rite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tailed Option Summa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@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will load preset command options from the file specified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have been previously placed into the file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rite_Option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ff the /NoBackGrou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oost [key_boost work_boo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intended to prevent Tame from slowing an application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oost the priority of the application for key_boost clock ticks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key press, and work_boost clock ticks after each DOS or video a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values default to 2.  You may need to decrease the second value to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ame does not seem to be effective.  See The Boost Parameter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Options section for a detailed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totals that Tame displays on status screen to zero. 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lear the totals that appear on both the pop-up status screen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stat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LONE [file command_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will make a special version of the Tame TSR (the TAME-RES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es not include the pop-up screens) that has customized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, and will automatically run a specific command. 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defaults will be placed into the cloned program.  In all case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LONE option should be the only command line option that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oned program is specified with the file value, and should b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-xxx where xxx is an abbreviation for the application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AME-123.COM).  You may optionally specify a command_line to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 specific command.  Note that file is the name of the new COM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out the .COM suffix), and command_line contains the full path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E or COM style command that is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TAME-xxx.COM may then be run in place of TAME /I that is us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a new task.  See the section on Setting default options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will calculate a suggested frequency threshold bas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of your CPU.  Tame sets this threshold to 3.  Unless your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slower under, you should not change the default frequency thres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V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allows you to run DESQview-aware programs with multi-task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DESQview.  See the section on Application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-aware for a detailed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Geiger {delay time freq spinn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provides audible ticks that sound like a Geiger counter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ks speed up when the system is idle, and slow down as other tasks de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U time.  This is a very useful tool for monitoring the effectiven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.  It allows you to monitor the amount of CPU that an applica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both when Tame is loaded and when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ome optional parameters that you may specify.  These op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y depending on the speed of the CPU you are using.  When you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iger command, it will display the current default values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     The delay parameter sets the amount of time between each Gei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k.  The default value is based on the speed of the CPU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Geiger for tuning your applications, you will want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value for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you can set the Geiger to use very little CPU when T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aded and tuned so you can monitor total system CPU us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, remember that doing this is not very useful for tuning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nitor CPU usage, specify a negative value for delay to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l time between each tick in 1/18 second increm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it to -1 will make a tick each 1/18 of a second.  It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 tuning Tame is in the fact that it will simulate a heav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poller, and may help you adjust the settings. 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 to zero will give a tick each time this task gets a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ce, but the zero setting requires the Tame TSR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    This parameter sets the amount of time each tick take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is based on the speed of your CPU, and normally you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want to change it.  You may set time as low as zero a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nt tick will still be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This sets the frequency of the ticks in Hertz.  The defaul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alue is 100 Her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nner   This option will display a spinner on the screen that vis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ements the ticking sounds.  You simply specify how ofte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spinner relative to the tick sounds; 1 means move i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ck, two means for every other tic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elp {o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lets you list all of the on-line help for Tame, or only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specific command or option.  Entering /H or /? provides the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document, one screen at a time.  To get help on a specific comm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full command or its abbreviation. For example, /Help HotKey or /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ot_Key [function key_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ssign the hot key you want to use to display either the Tame pop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screen or the pop-up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You must enter either Status or Monitor to let Tame know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screen you are assigning a hot key.  If you do not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_name, you will be prompted to press the key to as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_name  This is the name of the key you want to assign. 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may normally be derived by its label on the key cap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names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, F2, F3, F4, F5, F6, F7, F8, F9, F10, Ins, Del, PgUp, PgD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yMinus, GrayPlus, Left, Right, Up, Down, Home, End, TAB, ESC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, Enter, GrayStar, Space, A, B, ...  Z, 0, 1, 2, 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any key may be modifi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-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Ctrl-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he following command line assigns the [Key: Alt-T] ke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pop-up stat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HK STATUS ALT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dle_Indicate [first re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may help you fine-tune T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his value sets the number of consecutive keyboard polls per c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k that are acceptable before Tame decides that the program is id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ling the keyboard.  This number defaults to 3.  If this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low, then Tame may switch tasks while the program is re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.  You should set this number as accurately as possible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run a special TAME /CPU command and Tame will compu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able value that you may want to use based on the speed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  If the application is inactive, Tame will wait first polls before t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ing.  If the application is still inactive the next time T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, it will wait only rest polls before task switching.  Tam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wait only rest polls until the application again beco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.  This number defaults to 2.  You will normally want to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umber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set either of these values to -1, which indicates that T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not cause a task switch based upon polling alone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 with programs that issue the keyboard idle interrupt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polling the keyboard, and will prevent Tame from swi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s based upon intermittent keyboard p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dle_Indicate [first rest] {POL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n alternate form of the previous option to specify that the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to be based on the time.  Instead, Tame will cause a task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first polls, even if the polls span several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dle_Indicate [poll_typ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lets you specify the type of activity that Tame should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nsidering polling.  You may select any combination of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l typ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Tame should look for key p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     Tame should look for time p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P       Tame should look for PSP poll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frequently helpful with network-a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ork    Tame should detect the absence of work and assume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 is idle.  This detection may be restricted 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/NoWorkTime and /NoWorkRang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this parameter is recommended only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s that do not p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NE      Tame should not look at any type of polls.  This may be us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first parameter in order to cancel any idle indicat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re in effect before specifying new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nstall  {setting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ommand you will use to load the Tame TSR into memory.  I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moved from memory using the /Uninstal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standard settings may optionally be specified. 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ettings command for details on availabl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eyIdle [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orks well with many programs that inform DOS when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ling the keyboard while in an idle state.  Tame detects this i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 and temporarily lowers the Idle Indicate first rest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.  You may set count set to -1 which tells Tame to never switch ta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 application confirms that it is really 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may be turned off by specifying /NoKey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With DESQview release 2.26 and later, this option is not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asks that spend a lot of time at the DOS prompt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DESQview detects the fact that Tame is watching the i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, and when at the DOS prompt, DESQview goes out of its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sure the idle interrupt is called.  This waste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time unnecessarily.  This option is still very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some programs, and the problem only occurs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KeyWaitPo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should look for the program requesting a key, and  continue a t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until a key is pressed. This is frequently helpful in Window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to being enabled 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turns on the monitor that displays Tame actions. 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displays whether you load it with the hot key or wit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 The status monitor appears in the upper right hand corner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similar t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C/*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that may appear in each of the four monitor positions indi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= System status: (?) don't know, (I)dle, (W)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= Current task:  (I)dle, (W)orking, (i)dle switched, (K)ey read (B)u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= Spinner:  continuously turns while the program is po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= Task switch indicator:  throbs when Tame is causing task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nitor may be turned off using the /NoMonito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BackGround [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can be very effective with DESQview, and will be ignore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multi-tasking system is being used.  When this option is specifi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will patiently do a normal task switch count times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is run in the background.  If no activity is detected, th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instruct DESQview to temporarily run this program only while it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eground.  As soon as this program is brought to the foreground, T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instruct DESQview to again allow it to execute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you may have a large spreadsheet to calculate and a lo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o enter into a data base.  You can run the spreadsheet with the T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BG command and move it to the background.  While it is calculating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entering data in the data base.  When Tame detect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eadsheet is complete, it will put that background window to slee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the CPU for the foreground.  When the spreadsheet is brough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, Tame will again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you should not use this option with programs that need to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mselves, such as communications programs and mai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may be turned off by specifying /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DVA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sets DESQview-aware programs so that they will not run with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multi-taskers.  The programs will run only with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_Idle_Indicate [poll_typ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r more activities may no longer be considered to be polling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 Tame to no longer watch for the program to poll one or both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poll typ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          Tame should not look for key p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P           Tame should not look for PSP p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        Tame should not look for time p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ork        Tame can detect that a program is doing no work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pret that as a signal to switch tasks. 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ables detection of no work by the application.  It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mmended unless TAME-ANL shows that the application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polling and does no work before each key is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also need to set the /NoWorkRange and /NoWork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 to fine tune Tame for a particular appl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/NoKey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ff the /KeyId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ff the visual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prevents the application from processing the timer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normally issued by the PC about 18.2 times per second. 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disable some features of the program, and should be used with ca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very useful with programs that use a lot of CPU time to proc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interrupt with little benefit.  For example, a program that co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current time on the screen, but you are running the program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orks by intercepting the programs request to be call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interrupt.  The program assumes it will be called on a regular ba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timer interrupt, but, since Tame did not pass this request 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, the program will never be called by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may be turned off by specifying /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_Work_Indicate [activiti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activities that Tame should not watch for to help it determin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s active.  You may enter any of the followin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       Program does not access COM1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       Program does not access COM2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3       Program does not access COM3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4       Program does not access COM4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n       IRQ number n should not be monitored by T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    Program does not access serial ports using the BI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  Program does not access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WorkRange [byt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can detect that a program is doing no work, and interpret tha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l to switch tasks.  Tame may falsely assume no work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if the program is using CPU but no other resources. 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safe, Tame also checks that the program stack pointer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rly constant.  A truely compute-intensive applica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be using the stack heavily.  Tame can detect this us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 that work is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ck change that is interpreted as work may be specified wit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.  The default is 30 bytes.  If Tame fails to detect work, 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rameter, and if Tame fails to properly detect idleness, rai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WorkTime [start_ticks] [retry_tick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me can detect that a program is doing no work, and interpret tha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l to switch tasks.  This parameter sets how long the program should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work before Tame considers it to be idle.  A second time may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, if you wish to use a lower tolerance after idleness is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ect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is 8,1.  This will detect idleness after 8 ticks with no w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fter idleness is detected, switch after 1 tick of n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OFf option will temporarily disable Tame, but leave it in memor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Ff [tick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OFf ticks option will temporarily disable Tame for the number of ti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pecify.  Tame is automatically activated at the end of that tim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eneficial when you need to load a program and not have Tame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after the program is loaded.  Note that pressing a key will canc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Tame task switching.  Tame is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UN [command_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the command line with Tame active.  Any Tame options that ar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placed before /RUN and will be in effect while running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Ettings settings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Tame options to one of the standard settings.  The following setting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= Minimum taming of the application, and maximum detection of wor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level if Tame seems to slow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= Average taming of the application and maximum detection of wor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setting if maximum taming makes the program slugg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= Maximum taming and maximum detection of work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applications may run slower with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The options specified for each setting are listed in a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.SET (where * is the setting name).  You are free to add your 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by adding more .SET files to the T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 summary report.  The summary includes the number of task swi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ere initiated by Tame, the total number of keyboard call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made, and also a summary of the curre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ask_Switch [metho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purpose of Tame is to switch to another task when it detect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lication is wasting time polling the keyboard.  With DESQvie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, Omniview, Topview, VM/386 and Double Dos, the native p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is used to switch tasks.  Since Tame does not have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or other multi-taskers, you need to set the task switching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by your multi-taske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task switching method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  Use the native DESQview task switch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Dos  Use the native Double DOS task switch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T       The Halt option specifies that Tame should execute a H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ion when polling is detected.  This instruction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found to cause some multi-taskers to immediately swi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nother task.  This is the default task switching metho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ame does not recognize the multi-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_Read   The Key_Read option specifies that when the program poll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, Tame should tell a white lie and say that a key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pressed.  Most applications will immediately read the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ame claimed was already pressed.  Since it really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pressed, DOS will wait for a key to be pressed. 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taskers use this wait for a key press as a Que to swi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_Read option could be the most effective t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ing method in Tame, but it will not work with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s. Specifically, it will not work with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s that poll devices other than the keyboard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programs that occasionally flush the keyboard buffer.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lso not effective in Windows/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niView   Use the native Omniview task switching method.  This requi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Omniview is set up to be Topview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       Use the native OS/2 task switching method.  The task swi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may be adjusted using the /Task_Switch_Tim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defaults to 100 milliseconds (1/10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View    Use the native Topview task switch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/386     Use the native VM/386 task switching method which happen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he same as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   Use the native Windows task switching method.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ective with Windows 3.x and Windows NT.  It also se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work with some other multi-taskers such as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ask_Switch_REPeat  [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ame detects an idle system and switches tasks, it will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tasks once and then return control to the application. 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s Tame to continue to switch tasks a specified number of times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the application a chance to resume its polling ways.  The t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repeat count will be terminated automatically by Tame if it det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key press or other IRQ-based work (e.g. COM port activ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ask_Switch_Time {timesli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multitaskers allow releasing for a specific amount of tim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mount of time specified here is dependent on the multitasker in 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currently supported only with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ff the /NoTim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I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cause the small version of the resident Tame program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.  It is a fully operational version, except the pop-up statu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op-up monitor are not available.  If you use this option,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be the first op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n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 resident (TSR) portion of Tame from memory.  This i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when you load Tame using the /Instal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ork_Indicate [activiti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efine the activities that Tame should watch for to help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when the program is active.  You may enter any combin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values, except that a maximum ot two IRQs may be monitor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given time (Each COM port counts as an IR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       Program accesses COM1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       Program accesses COM2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3       Program accesses COM3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4       Program accesses COM4 using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RQn       IRQ number n is activated by some hardware and should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cted by Tame.  Specify IRQ number 0 through 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    Program accesses serial ports using the BI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  Program accesses the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      Program does non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ork_Indicate [work_boo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sets the number of clock ticks after a work activity that T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elevate the priority of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rite_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write out all the current Tame parameters.  For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, redirect output to a file.  When fine-tuning, you may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your current settings against the statistics on the Tame ANL re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creates a file named TAMEOPT.DAT that contains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Tam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ME /WO &gt;TAMEOP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orks in conjunction with the @filename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