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ANSTAC v2.0         (c) MarQuiS De SoiR�e [UCF/UTG]            April 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Ultrafast PW-scanner for stacker 3.0/4.0 password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gram is designed to find any password in a stacker partition 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st as possible. Therefore it is written and optimized in assembler only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hough SCANSTAC will scan more than 200 Mrd. passwords, you can find an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ight letter-PW in less than 34 hours with a DX486/66 computer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isadvantage of this speed: you've no chance to interrupt the search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utines via [Ctrl-C] and the computer looks like it HANG, but it doesn't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it works with the examples below!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UNREGISTRERED VERSION*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unregistered version scans all letters from A to Z, while the REGIS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RED version uses an "TWICE AS FAST" algorythm and searches for numb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-9 and special characters too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fee: DM 50.- or $ 25.- Contact me..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s: I've included a few original stacker-header with passwords. 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is recommended to run one of this tests first for compatibility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ST    .001 -&gt; use "SCANSTAC -Ftest.001 -Pa"            (PW: TEST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UTER.002 -&gt; use "SCANSTAC -Fcomputer.002 -Paaaaater" (PW: COMPUTER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DOUT .003 -&gt; use "SCANSTAC -Ffindout.003 -Pa"         (PW: ??????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SCANSTAC works and where should I start the scan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earch goes like this: a,b,c,d...y,z,aa,ba,ca,da....za,ab,bb,cb,db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...uorld,vorld,world...abcdezx,abcdeay..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oking at the second example, you can recognize that the last 3 let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 more important for the scan than the first 5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test/find your own PW, do the following steps: if your real PW 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rainbow&lt; and you want to find it very fast, start the scan with aaaaao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-Fyourfile.ext -Paaaaaow) and wait a minute..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schwindigkeitsangaben:                                        *German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ombinationsm�glichkeiten bei x Buchstabenanzahl auf einem 486/DX2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chstaben   M�glichkeiten         uNReGGeD    ReGGeD VeRS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1       26                       .         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2       676                      .         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3       17.576                   .         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4       456.976                  1 Sec.   fast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5       11.881.376          ca  15 Sec.    8 Sec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6       308.915.776         ca.  7 Min.    3 Min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7       8.031.810.176       ca.  3 Std    78 Min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8       208.827.000.000     ca. 78 Std.   34 Std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