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 Change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Dr Griev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at does it do: the purpose of this program is to change a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uld be very long, by just using a single short alias. eg "qc wave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nd for "chdir c:\apps\sound\files\wa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y did I write this: 1. to reduce typing. 2. to reduce the number of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 have to maintain. (I used to have a multitude of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nly purpose to change to a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w do I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will run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{alias} will change the directory to that specified by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qc /show will display all the aliases currently known by Qui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How to create the file QC.DAT with suitable aliases and path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 text editor to create a file called QC.DAT. It could g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pps\sound\files\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c:\apps\d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 c:\apps\program\tc\testdata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3 A:\UNI\INFO202\ASSIGN\cpp\AS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liases are waves, db, td1 and cp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lias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ore QC.EXE and QC.DAT in a directory which is mentioned in the path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for example in the AUTOEXEC.BAT have a path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= c:\dos;c:\utils\dosb;c:\apps\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above files in the directory do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it Codes: Useful if you like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ould not find data file Q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-5 - simple errors in q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 for your personal use. All I ask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of the files intact if you intend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QC.EXE    44,378 by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.DOC     1,9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Request: This program was my first venture into c++. If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improve this program please send your idea(s) via email. My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 (1994) is IS30225@otago.ac.nz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anks to : Maurice Szmurlo who solved an irrating bug of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