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RunWen v2.5 Users Manua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Copyright (c) 1992-1993 Richard Hiest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CIS: 70562,436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AOL: RHIESTER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DOS Program Scheduler which is normally star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This means that the programs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RunWen when you boot-up your computer.  RunWen c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programs to run everytime you boot your comput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, or once every N days.  Options are availa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RunWen to run (in prompt or noprompt mode),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 source file (RUNWEN.FIL), to display the RunWe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two-page help screen, and to edit the RUNWEN.F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editor.  If you have a mouse, RUNWEN will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it for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are specified in this document by a "|"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 which describes the new featur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 will start all executable file types (.EXE's, .COM's , 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4DOSs .BTM's) but be aware of the difference in the way RunW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&amp; .COM files as compared to .BAT &amp; .BTM files.  The .EXE &amp;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spawned" whereas .BAT &amp; .BTM files are executed via 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"spawned" process will inherit RunWen's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"system" executed process uses the default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that for .BAT &amp; .BTM files, additional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envoke the secondary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Earlier versions of RunWen (prior to v2.3) did not properly e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econdard command environment.  The result of a .BAT or .BT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attempt by RunWen (v2.2 or before) usually resulted in an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vironment" error from DOS.  To correct this problem, RunWen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ets the contents of the COMSPEC environment variable, append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fault) the "/E:1024" and the "/C" switches to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gram name, and then appends the .BAT or .BTM program n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guments from the RUNWEN.FIL.  The system call is then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entire string as one argument.  The default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1024 bytes should be large enough for most .BAT or .BT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ut if you do a lot of environment variable processing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larger environment size.  For this purpose, the RunWen v2.3 -env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tion allows you to specify a larger (or smaller) environmen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r Batch or Batch-To-Memory programs.  RunWen v2.3 accepts fro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bytes) to 32767 (bytes) on the -env option for your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 of the RUNWEN environment variable, RunWen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use by LAN Administrators.  The RunWen program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NWEN.FIL which resides in the subdirectory specifi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WEN environment variable. By placing the command "RUNWEN -BOOT -NO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utoexec.bat file of each node on the network,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can ensure that the appropriate programs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viVirus, Disk Scan, etc.) are run on each node on a scheduled bas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NWEN environment variable can be set to the loca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WEN.FIL source file, which can be placed on a read-only fil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can not be altered by the user community.  If individua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N have different boot-up requirements a copy of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laced on the local node and customized according to tha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The RUNWEN environment variable can then be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UNWEN.FIL on the local node and RunWen will process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.FIL upon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art of this release of RunW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EXE   - The RunWen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FIL   - The RunWen source file.</w:t>
      </w:r>
    </w:p>
    <w:p>
      <w:pPr>
        <w:pStyle w:val="PreformattedText"/>
        <w:bidi w:val="0"/>
        <w:jc w:val="left"/>
        <w:rPr/>
      </w:pPr>
      <w:r>
        <w:rPr/>
        <w:t>|         RUNWEN.KEY   - The RunWen Registration Ke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DOC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DOC - The order form used to register RunW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  - A version history of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RunWen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opy the above files into the desired directory.  All files</w:t>
      </w:r>
    </w:p>
    <w:p>
      <w:pPr>
        <w:pStyle w:val="PreformattedText"/>
        <w:bidi w:val="0"/>
        <w:jc w:val="left"/>
        <w:rPr/>
      </w:pPr>
      <w:r>
        <w:rPr/>
        <w:t>|        MUST be stor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Edit the RUNWEN.FIL source file to specify which DOS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3)  If you are a registered user, edit the RUNWEN.KEY file to</w:t>
      </w:r>
    </w:p>
    <w:p>
      <w:pPr>
        <w:pStyle w:val="PreformattedText"/>
        <w:bidi w:val="0"/>
        <w:jc w:val="left"/>
        <w:rPr/>
      </w:pPr>
      <w:r>
        <w:rPr/>
        <w:t>|        enter your Name and Registration Key EXACTLY as it appears</w:t>
      </w:r>
    </w:p>
    <w:p>
      <w:pPr>
        <w:pStyle w:val="PreformattedText"/>
        <w:bidi w:val="0"/>
        <w:jc w:val="left"/>
        <w:rPr/>
      </w:pPr>
      <w:r>
        <w:rPr/>
        <w:t>|        on your registration card.  If you are not a registered user,</w:t>
      </w:r>
    </w:p>
    <w:p>
      <w:pPr>
        <w:pStyle w:val="PreformattedText"/>
        <w:bidi w:val="0"/>
        <w:jc w:val="left"/>
        <w:rPr/>
      </w:pPr>
      <w:r>
        <w:rPr/>
        <w:t>|        please make no changes to the RUNWEN.KEY file.  RunWen will</w:t>
      </w:r>
    </w:p>
    <w:p>
      <w:pPr>
        <w:pStyle w:val="PreformattedText"/>
        <w:bidi w:val="0"/>
        <w:jc w:val="left"/>
        <w:rPr/>
      </w:pPr>
      <w:r>
        <w:rPr/>
        <w:t>|        not execute properly if the RUNWEN.KEY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Remember... registered users get free updates to RunWen via</w:t>
      </w:r>
    </w:p>
    <w:p>
      <w:pPr>
        <w:pStyle w:val="PreformattedText"/>
        <w:bidi w:val="0"/>
        <w:jc w:val="left"/>
        <w:rPr/>
      </w:pPr>
      <w:r>
        <w:rPr/>
        <w:t>|        BBS's, or the update can be ordered directly from me.</w:t>
      </w:r>
    </w:p>
    <w:p>
      <w:pPr>
        <w:pStyle w:val="PreformattedText"/>
        <w:bidi w:val="0"/>
        <w:jc w:val="left"/>
        <w:rPr/>
      </w:pPr>
      <w:r>
        <w:rPr/>
        <w:t>|        (There is a $5 shipping charge to order through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Edit your AUTOEXEC.BAT file add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UNWEN=DRIVE:\DIRECTORY\RUNWEN.F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EDITOR=DRIVE:\DIRECTORY\YOUR_FAVORITE_EDITOR.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RIVE:\DIRECTORY\]RUNWEN -BOOT [-NO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Reboot your computer to start using RunW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figuration necessary for using RunWen is to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grams to the RUNWEN.FIL source file. 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one line for each program you want aged. 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types, the RUNWEN.FIL format is simular to the cron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.FI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MMDD DYS DOS_COMMAND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YYYMMDD is the four-digit year, two-digit month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y that you want RunWen to start aging the program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S is the number of days you want between executions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_COMMAND_LINE is the DOS command line you would ente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For instance, one of the programs I use RunW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the Norton AntiVirus program.  I have the follow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UNWEN.FIL to run the Norton AntiVirus (full scan, all dis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ve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1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lacing the above line in the RUNWEN.FIL file, Norton Anti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un the first time you boot your computer on (or af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8, 1992.  When the aged program is run, the RUNWEN.FIL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last date the program was run.  That is, if the Anti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on August 8, 1992, the the new entry in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8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ntiVirus program will not be run by RunWen again until </w:t>
      </w:r>
    </w:p>
    <w:p>
      <w:pPr>
        <w:pStyle w:val="PreformattedText"/>
        <w:bidi w:val="0"/>
        <w:jc w:val="left"/>
        <w:rPr/>
      </w:pPr>
      <w:r>
        <w:rPr/>
        <w:t>|    August 15, 1992, unless the -forc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comment lines in the RUNWEN.FIL fi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 WORD ABOUT DISK OPTIMIZERS</w:t>
      </w:r>
    </w:p>
    <w:p>
      <w:pPr>
        <w:pStyle w:val="PreformattedText"/>
        <w:bidi w:val="0"/>
        <w:jc w:val="left"/>
        <w:rPr/>
      </w:pPr>
      <w:r>
        <w:rPr/>
        <w:t>|  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Disk optimizers or defragmenters (such as Symantecs Norton Speed Disk)</w:t>
      </w:r>
    </w:p>
    <w:p>
      <w:pPr>
        <w:pStyle w:val="PreformattedText"/>
        <w:bidi w:val="0"/>
        <w:jc w:val="left"/>
        <w:rPr/>
      </w:pPr>
      <w:r>
        <w:rPr/>
        <w:t>|    have a unique requirement.  There is only one way you can schedule a</w:t>
      </w:r>
    </w:p>
    <w:p>
      <w:pPr>
        <w:pStyle w:val="PreformattedText"/>
        <w:bidi w:val="0"/>
        <w:jc w:val="left"/>
        <w:rPr/>
      </w:pPr>
      <w:r>
        <w:rPr/>
        <w:t>|    disk optimizer program with RunWen.  The optimizer program must provide</w:t>
      </w:r>
    </w:p>
    <w:p>
      <w:pPr>
        <w:pStyle w:val="PreformattedText"/>
        <w:bidi w:val="0"/>
        <w:jc w:val="left"/>
        <w:rPr/>
      </w:pPr>
      <w:r>
        <w:rPr/>
        <w:t>|    an "unmovable files" entry in its configuration and you must specify the</w:t>
      </w:r>
    </w:p>
    <w:p>
      <w:pPr>
        <w:pStyle w:val="PreformattedText"/>
        <w:bidi w:val="0"/>
        <w:jc w:val="left"/>
        <w:rPr/>
      </w:pPr>
      <w:r>
        <w:rPr/>
        <w:t>|    RUNWEN.FIL file as an unmovable file in the optimizer program.  This</w:t>
      </w:r>
    </w:p>
    <w:p>
      <w:pPr>
        <w:pStyle w:val="PreformattedText"/>
        <w:bidi w:val="0"/>
        <w:jc w:val="left"/>
        <w:rPr/>
      </w:pPr>
      <w:r>
        <w:rPr/>
        <w:t>|    requirement exists because while RunWen is processing the RUNWEN.FIL</w:t>
      </w:r>
    </w:p>
    <w:p>
      <w:pPr>
        <w:pStyle w:val="PreformattedText"/>
        <w:bidi w:val="0"/>
        <w:jc w:val="left"/>
        <w:rPr/>
      </w:pPr>
      <w:r>
        <w:rPr/>
        <w:t>|    file, the RUNWEN.FIL file is open for read and update.  If a disk</w:t>
      </w:r>
    </w:p>
    <w:p>
      <w:pPr>
        <w:pStyle w:val="PreformattedText"/>
        <w:bidi w:val="0"/>
        <w:jc w:val="left"/>
        <w:rPr/>
      </w:pPr>
      <w:r>
        <w:rPr/>
        <w:t>|    optimizer is started by RunWen, and the RUNWEN.FIL file is NOT specified</w:t>
      </w:r>
    </w:p>
    <w:p>
      <w:pPr>
        <w:pStyle w:val="PreformattedText"/>
        <w:bidi w:val="0"/>
        <w:jc w:val="left"/>
        <w:rPr/>
      </w:pPr>
      <w:r>
        <w:rPr/>
        <w:t>|    as "unmovable", the optimization process may (read probabally) move part</w:t>
      </w:r>
    </w:p>
    <w:p>
      <w:pPr>
        <w:pStyle w:val="PreformattedText"/>
        <w:bidi w:val="0"/>
        <w:jc w:val="left"/>
        <w:rPr/>
      </w:pPr>
      <w:r>
        <w:rPr/>
        <w:t>|    or all or the open RUNWEN.FIL file, corrupting it as it moves it to</w:t>
      </w:r>
    </w:p>
    <w:p>
      <w:pPr>
        <w:pStyle w:val="PreformattedText"/>
        <w:bidi w:val="0"/>
        <w:jc w:val="left"/>
        <w:rPr/>
      </w:pPr>
      <w:r>
        <w:rPr/>
        <w:t>|    another locatio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 could have corrected this problem by reading the entire RUNWEN.FIL</w:t>
      </w:r>
    </w:p>
    <w:p>
      <w:pPr>
        <w:pStyle w:val="PreformattedText"/>
        <w:bidi w:val="0"/>
        <w:jc w:val="left"/>
        <w:rPr/>
      </w:pPr>
      <w:r>
        <w:rPr/>
        <w:t>|    (including all comment lines) into memory before processing begins,</w:t>
      </w:r>
    </w:p>
    <w:p>
      <w:pPr>
        <w:pStyle w:val="PreformattedText"/>
        <w:bidi w:val="0"/>
        <w:jc w:val="left"/>
        <w:rPr/>
      </w:pPr>
      <w:r>
        <w:rPr/>
        <w:t>|    but then RunWen's memory usage would have increased dramatically.</w:t>
      </w:r>
    </w:p>
    <w:p>
      <w:pPr>
        <w:pStyle w:val="PreformattedText"/>
        <w:bidi w:val="0"/>
        <w:jc w:val="left"/>
        <w:rPr/>
      </w:pPr>
      <w:r>
        <w:rPr/>
        <w:t>|    RunWen needs to leave as much base memory available as possible in order</w:t>
      </w:r>
    </w:p>
    <w:p>
      <w:pPr>
        <w:pStyle w:val="PreformattedText"/>
        <w:bidi w:val="0"/>
        <w:jc w:val="left"/>
        <w:rPr/>
      </w:pPr>
      <w:r>
        <w:rPr/>
        <w:t>|    to be able to start any program you want to run upon boot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RunW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&gt; RUNWEN [-BOOT [-NOPROMPT]] | [-FORCE] | [-MR] | [-ENV 99999 |</w:t>
      </w:r>
    </w:p>
    <w:p>
      <w:pPr>
        <w:pStyle w:val="PreformattedText"/>
        <w:bidi w:val="0"/>
        <w:jc w:val="left"/>
        <w:rPr/>
      </w:pPr>
      <w:r>
        <w:rPr/>
        <w:t>|              [-EDIT] | [-LIST] | [-VER] | [-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on the RunWen command-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BOOT (abbreviated to -B) is used to tell RunWen to proc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FIL file.  If a program is scheduled to be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, RunWen will prompt you to "Run th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 &lt;Y/N/R&gt;".  Enter Y to run the program and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run date, "N" to not run the program, or "R"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run date but no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ROMPT (abbreviated to -NOP) is used in conjunction with -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unWen not to prompt you whether you want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ich is due to be run by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-FORCE (abbreviated to -F) is used to FORCE the execution of each</w:t>
      </w:r>
    </w:p>
    <w:p>
      <w:pPr>
        <w:pStyle w:val="PreformattedText"/>
        <w:bidi w:val="0"/>
        <w:jc w:val="left"/>
        <w:rPr/>
      </w:pPr>
      <w:r>
        <w:rPr/>
        <w:t>|         program in the RUNWEN.FIL file.  When the FORCE option is</w:t>
      </w:r>
    </w:p>
    <w:p>
      <w:pPr>
        <w:pStyle w:val="PreformattedText"/>
        <w:bidi w:val="0"/>
        <w:jc w:val="left"/>
        <w:rPr/>
      </w:pPr>
      <w:r>
        <w:rPr/>
        <w:t xml:space="preserve">|         specified, RunWen will prompt you, in the same manner as usual, </w:t>
      </w:r>
    </w:p>
    <w:p>
      <w:pPr>
        <w:pStyle w:val="PreformattedText"/>
        <w:bidi w:val="0"/>
        <w:jc w:val="left"/>
        <w:rPr/>
      </w:pPr>
      <w:r>
        <w:rPr/>
        <w:t>|         to run each program in the RUNWEN.FIL no matter what the "last</w:t>
      </w:r>
    </w:p>
    <w:p>
      <w:pPr>
        <w:pStyle w:val="PreformattedText"/>
        <w:bidi w:val="0"/>
        <w:jc w:val="left"/>
        <w:rPr/>
      </w:pPr>
      <w:r>
        <w:rPr/>
        <w:t>|         run" d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-MR (no abbreviation) is used to make RunWen use the RIGHT mouse</w:t>
      </w:r>
    </w:p>
    <w:p>
      <w:pPr>
        <w:pStyle w:val="PreformattedText"/>
        <w:bidi w:val="0"/>
        <w:jc w:val="left"/>
        <w:rPr/>
      </w:pPr>
      <w:r>
        <w:rPr/>
        <w:t>|         button instead of the LEFT mouse button.  RunWen automatically</w:t>
      </w:r>
    </w:p>
    <w:p>
      <w:pPr>
        <w:pStyle w:val="PreformattedText"/>
        <w:bidi w:val="0"/>
        <w:jc w:val="left"/>
        <w:rPr/>
      </w:pPr>
      <w:r>
        <w:rPr/>
        <w:t>|         detects your mouse and makes it available to you for use in</w:t>
      </w:r>
    </w:p>
    <w:p>
      <w:pPr>
        <w:pStyle w:val="PreformattedText"/>
        <w:bidi w:val="0"/>
        <w:jc w:val="left"/>
        <w:rPr/>
      </w:pPr>
      <w:r>
        <w:rPr/>
        <w:t>|         responding to any of RunWen's prompts.  The LEFT button is</w:t>
      </w:r>
    </w:p>
    <w:p>
      <w:pPr>
        <w:pStyle w:val="PreformattedText"/>
        <w:bidi w:val="0"/>
        <w:jc w:val="left"/>
        <w:rPr/>
      </w:pPr>
      <w:r>
        <w:rPr/>
        <w:t>|         recognized by RunWe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-ENV 99999 (no abbreviation) is used to override the default</w:t>
      </w:r>
    </w:p>
    <w:p>
      <w:pPr>
        <w:pStyle w:val="PreformattedText"/>
        <w:bidi w:val="0"/>
        <w:jc w:val="left"/>
        <w:rPr/>
      </w:pPr>
      <w:r>
        <w:rPr/>
        <w:t>|         environment size of 1024 (1k) bytes that RunWen uses when</w:t>
      </w:r>
    </w:p>
    <w:p>
      <w:pPr>
        <w:pStyle w:val="PreformattedText"/>
        <w:bidi w:val="0"/>
        <w:jc w:val="left"/>
        <w:rPr/>
      </w:pPr>
      <w:r>
        <w:rPr/>
        <w:t xml:space="preserve">|         starting batch files.  This option is only significant if you </w:t>
      </w:r>
    </w:p>
    <w:p>
      <w:pPr>
        <w:pStyle w:val="PreformattedText"/>
        <w:bidi w:val="0"/>
        <w:jc w:val="left"/>
        <w:rPr/>
      </w:pPr>
      <w:r>
        <w:rPr/>
        <w:t>|         are starting batch files from RunWen.  Valid entries for the</w:t>
      </w:r>
    </w:p>
    <w:p>
      <w:pPr>
        <w:pStyle w:val="PreformattedText"/>
        <w:bidi w:val="0"/>
        <w:jc w:val="left"/>
        <w:rPr/>
      </w:pPr>
      <w:r>
        <w:rPr/>
        <w:t xml:space="preserve">|         environment size range from 256 bytes to 32767 bytes (i.e. </w:t>
      </w:r>
    </w:p>
    <w:p>
      <w:pPr>
        <w:pStyle w:val="PreformattedText"/>
        <w:bidi w:val="0"/>
        <w:jc w:val="left"/>
        <w:rPr/>
      </w:pPr>
      <w:r>
        <w:rPr/>
        <w:t>|         -ENV 256 to -ENV 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DIT (abbreviated to -E) is used to edit the RUNWEN.FI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needs the EDITOR environment variable to be se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your favorite editor (i.e. "set EDITOR=NE.COM"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s Norton Editor).  Additionally, your edito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file name to be edited as the first argumen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execution (i.e. you must be able to call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 name to be edited as the first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IST (abbreviated to -L) is used to list the RUNWEN.FI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is option cannot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OOT [-NOPROMPT] options and is mutually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ER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ER (abberviated to -V) displays the version of RunW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 the screen.  This option can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LIST and -HELP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 (abbreviated to -H or -?) displays a two-page help scr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RunWen.  This option cannot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-VER and -LI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your copy of RunWen is simple.  Just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file, fill in the required information, and sen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payment amount.  Your registration will be process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 and you will be placed on my mailing list for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You are free to use, copy, and distribut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a fee is charged, it must be only to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t must be distributed in its original form with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released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It has not been modified in ANY way EXCEPT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e REGISTERED version of RunWen may be reprodu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in any form or by any means, electronic or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other than the purchasers personal us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ress written permission of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 are disclaimed, including any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from the use of this product.  In no event will I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for any damage including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r you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any other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