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��������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������ �����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��� ���� ��������� ����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     ���� 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��   ���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���� ���� 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Ŀ ���Ŀ �  �� ���Ŀ �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��� ��</w:t>
      </w:r>
      <w:r>
        <w:rPr/>
        <w:t>Ĵ� �����   ��   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�� ����� ��      ��   ����� �� �� </w:t>
      </w:r>
      <w:r>
        <w:rPr/>
        <w:t>V 0.9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ded B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  ������� ��� ��� �������� 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    � ��� � � � � � � ���� � �� ��� �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    � ��� � � ��� � � ���� �  � ��� �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    � ����� � ��� � � ���� �  � ��� 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� � � ���� � �     � � � � � �  � � �� ��� 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� ���     ��� ��� ���  ��� �����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 Call My Board: PuRpLe RaIn ++39-2-9084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.6k - 3.5Gigs ON-LINE (ONLY P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alled C_CRYP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   EXE     34864 04-15-94  --&gt; Crypt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RYPT  EXE     34704 04-15-94  --&gt; Uncrypt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R  DOC      3652 04-15-94  --&gt;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R  HIS       132 04-15-94  --&gt;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   EXE     41772 12-28-92  --&gt; Original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CR1     41808 04-15-94  --&gt; Pkzip Crypted In BIT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CR2     41808 04-15-94  --&gt; Pkzip Crypted In BIT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CR3     41808 04-15-94  --&gt; Pkzip Crypted In BIT_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CR4     41808 04-15-94  --&gt; Pkzip Crypted In BIT_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CR5     41808 04-15-94  --&gt; Pkzip Crypted In BIT_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1   EXE     41774 04-15-94  --&gt; Pkzip Ucrypted Fully Wor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Crypto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 is a prg that will able you to CRYPT in really seriuose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 (.EXE, .COM, .MOD, .TXT, .ASC ... ALL!) in five different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Fo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all be usefull for people that want to excange program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nt that only a few elite can run them, or change messy in secr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hat YOU WANT! It's VERY, VERY, VERY Hard to DECRYP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I Use I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CRYPT /? or UNCRYPT /? to see the instructions...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nd time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 means BIT_001 mode (DEFAULT ..If you don't pu no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ttle bit simple Crypting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2 means BIT_002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ttle bit simple Crypting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3 means BIT_003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ttle bit simple Crypting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4 means BIT_00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n HARD Cryptor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5 means BIT_00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HARDEST Cryptor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is a  Beta Version So Maybe with some programs using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r Types, it's not work! So I suggest ya to chec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 crypt file the uncrypted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dded a version of PKZIP.EXE with the crypted files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works! If you have any suggest or so on, please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(FOLKS!) ... C.u on my board or on my next prod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