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                       Price List - Feb 24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2, 1993, 1994 InterMail Software Inc.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nformation in this document is subject to change without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Be sure you've got the latest price list by downloading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ing one of the 'magic' file names listed in README.1ST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feel free to distribute this file package to your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or users. All prices are in US dollars. To place an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s voice, or call our BBS and place an on-line order or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RDER.USA and send it by mail, fax or email. Order form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countries are av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ed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ce has been reduced by 50% for the 99 lines Commerci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terMail and by 36% for the 99 lines Hobbyi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. The previous 10 lines version is not for sale. Now i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 to upgrade your old 4 lines version to a 99 lines version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pay the differ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license - curren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Hobbyist   (echomail tosser)  $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Hobbyist              $  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Hobbyist 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1.0 for DOS Commercial (echomail tosser)  $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4 lines Commercial            $ 1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2.2 for DOS 99 lines Commercial           $ 2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ntity dis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10 or more new items of any type at the same time, and take a 1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. There is no quantity discount on upgrades. This off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be combined with any 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titive Maile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a $20 discount when you order a new InterMail of any typ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ready own any other mailer software. To show proof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ership, you may send us a copy of the registration key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age of the manual. You don't need to send original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 whole manual. This offer is not valid for "free-ware"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ther mailer software. This offer may not be combin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o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bbyist v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use your computer in a commercial environment such as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r pay BBS you should buy the Commercial version. If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vate individual and use InterMail as your hobby only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fit, non-commercial environment, you may purchase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. There are no technical differences between the Hobby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and the Commercial package. The software is not cripp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2.2*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thin the same tenth part are always free. Example: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InterMail 2.2, you can get InterMail 2.28 (if available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. When/if this happens, we will send a message about how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new version for free. It is therefore very important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registered properly in our customer file. Normally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s will be done via modem, but if you prefer you may ge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diskettes for $10. Upgrades from one tenth part to another (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 from 2.2 to 2.3 when/if available) may not be done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Major Upgr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moment we have not decided when the next major upgrad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r what features will be implemented. The price for next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is not fixed yet, but we will try really hard to keep i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as possible. We are aiming for a good deal for our cust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grade to 99 multi lin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wn one 4-lines item and would like to upgrade to a 99-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, you get the first item's price as a discount.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urn the first item (diskettes or manuals) with you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If you have InterMail Hobbyist 4-lines and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o InterMail Hobbyist 99-lines you pay only $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$189-$99=$9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Mail (both upgrades and new)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cover bounded manual with 450 pages. This makes it easy f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rn how to take full advantage of the features in you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No other mailer comes with documentation in this cla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package of InterEcho includes a softcover manual. This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for you to learn how to take full advantage of the featur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w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before you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you unsure if InterMail or InterEcho will satisfy your needs?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est demo version for yourself. Now and then we release a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time limited demo version. File request IMDEMO or IEDEMO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 and phone numbers at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 Days Money Back Guarant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satisfied with the product, just return it to us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original packaging, within 30 days from the date of deliver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ull refund, less shipping &amp; handling charges. You must retur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s included in the package, erase all copies of the disket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 a paper guaranteeing that you have done this. We will the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he money back. This guarantee is only valid fo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d directly from InterMail Software Inc. Resellers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own guarante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transfer (sell/give) any of our products to someone el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ign and send a transfer agreement to us. Th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is avilable via file request and/or download from our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file name TRANSFER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customer of InterMail Software Inc, you get 1 year free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via our BBS, email, fax, papermail or voice phone from d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of any product direct from InterMail Software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&amp; InterEcho User-to-User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 the InterMail echomail conferance and meet other Inter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. It is available on the FidoNet backbone, tag name INTER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welcome to discuss InterMail even if you do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Please contact us if you have no access to Fido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NET - InterMail &amp; InterEcho File Distribution 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s, demos, betas and other InterMail and InterEcho rela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istributed throughout the world in the following file ech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UTIL is open for all files that in some way are relat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or InterEcho. For example programs that use our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sample batch files, modem files, documents etc. We hop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echo will attract third party develop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BETA is open for free beta releases of InterMail and InterEcho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pe to get more sysops to test our products and help us track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_DEMO will be used for sending out demo releases of InterMai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. Any sysop who would like to offer the InterMail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cho demo for download should get this file ech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link up, ask your FidoNet filebone hub or contact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dit 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 and Mastercard. You may order via voice call, net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, papermail or what ever method you prefer. Approval and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rmaly done the next business day from the day the ord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yment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cash, money orders, cashier checks, personal chec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checks, i.e. what ever method you prefer. If a check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our bank unpaid (bounced), we will add a $10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Federal Express and US Postal Service. Fedex offers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quick tracking and low prices. We don't ship via 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Economy two-day service. Delivery by 4:30 pm second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within the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Standard Overnight service. Delivery by 3 pm next business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st places within continental USA. Saturday delivery no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edex Priority Overnight service. Delivery by 10:30 am next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to most places within continental USA, by noon to some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 Priority Mail. Delivery within 3-4 days to most most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ontinental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price details on the order form in ORDER.USA. For more info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dex services within USA, call Fedex Customer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38-5355. For answers to Fedex international shi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, call Fedex International Customer Service 1-800-247-474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 headquarters for InterMail Software Inc. is located in Holly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rida, USA. They ship to all countries of the world and will gla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 detailed information about shipping price, delivery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surance wherever you are located. All order in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and the order form concerns shipping from Flor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lso many resellers outside the USA. Some are list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is document. Prices may change depending on the cur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hange rate, postage fees and delivery time. Rules for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nts, etc. may also v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s from outside North America to InterMail Software Inc in Flori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prefer VISA, Mastercard or wire transfer from bank to bank. Che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USD drawn on a US bank are also acceptable. Postage price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greatly. Please ask us about exact prices. Please allow 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 for order processing. Importent info if you like to w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:            Barnett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20 Pines Blv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mbroke Pines, FL 33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g number:  067 014 0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 number:  387 108 45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, Canada and the rest of the world where no resellers are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Mail Software Inc.                 Voice  1-305-436-1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620 Washington Street #101              Fax  1-305-436-55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ywood, FL 33025-3552                  BBS  1-305-436-188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                                      Fido  1:369/1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MailNet  211:211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Systems Perspectives Inc.    Voice  1-613-723-67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6-1680 Woodward Drive                   Fax  1-613-723-67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tawa, Ontario,                          BBS  1-613-723-98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2C 3R8                                  Fido  1:243/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ADA                           InterMailNet  211:211/106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Talk Software Support           Voice  43-1-52379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reas Levenitschnig                 Fax  43-1-52370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eglergasse 73                       CIS  100270,10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-1070 Wien                      InterNet  100270.100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IA                              Fido  2:313/17.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,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ig Gibson                     Voice  61-18-73-09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1222                        Fax  61-6-292-8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ggeranong, ACT 2901              BBS  61-6-292-82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Fido  3:620/2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ffrey Itzstein                 Voice  61-18-96-55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164                         Fax  61-2-545-0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ymea, NSW 2227                    BBS  61-2-545-01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ralia                         Fido  3:712/4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k Markmann Engineering       Voice  49-7545-65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commuting &amp; Security           Fax  49-7545-10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tz-Kopp-Str. 7                 Fido  2:246/8508 mail only, n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-88090 Immensta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insma Telecom Advies           Fax  31-33-9507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jnhove 10                     BBS  31-33-9525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834 ZM Leusden-C                Fido  2:500/3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and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C Analog s.l.                 Voice  34-1-6342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/ Arcipreste de Hita 2           Fax  34-1-6344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. D, bajos A, B y C            BBS  34-1-63450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220 Mahadahonda (Madrid)       Fido  2:341/10 or 2:341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IN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diavian PC Systems AB       Voice  46-470-727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jalmar Petris vg 58             Fax  46-470-235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-35194 Vxj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BBS  46-470-142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                          Fido  2:200/5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ited King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rafford Computing              Voice  44-603-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terMail Sales Dept.             Fax  44-603-630404/7675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3 Trafford Road                  BBS  44-603-6304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wich NR1 2QP                  Fido  2:2501/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If you are living outside USA and are comparing prices,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member that local sales tax and shipping charges will be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have any questions, please do not hesitate to contact u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