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Mail 2.27        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 1993, 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contains several new features, fine tuning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hanges are related to our new echomail tosser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more features and fixed some bugs in the hoo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creased the max number of allowed return messages to 254 (01-F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"UNLISTED" as a value of the %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ded %M = minutes left to the next event when request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inus (-) as the first character of the file name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P means that the file will be deleted after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xed bug in the handling of retur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(Crash, Hold, None) and areafix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Links   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ystem             SysOp  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1:249/99           Bill Cassidy  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1:369/101          Jan Ferguson  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2:200/501          Lars Johansson  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eld for downlinks in the folder manager.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ield, but the next releas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that prevented IM /T from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option to choose 'File requests from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 only' i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Hayes Optima 288 to the modem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-tuning of the releasing of time slice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company name from:  InterMail Sal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:  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                               What's new - Jan 01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ersions prior to 2.26 has used FOLDER.CFG, but from now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s IMFOLDER.CFG. The format has been chang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done so before, you must run FOLDCVT.EXE before using IM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InterMail editor. Your old FOLDER.CFG will be retain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o back to the previous version of IMSetup and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if you wish. FOLDCVT will be able to find FOLDER.CF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usual environment variable: 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lean ol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you check the user defined modem messag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--&gt; Modem --&gt; Advanced setup --&gt; Messages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has been reduced by 50% for the 99 lines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Mail and by 36% for the 99 lines Hobbyi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. The previous 10 lines version is not for sale. Now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upgrade your old 4 lines version to a 99 lines ver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y the differ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mode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user definable modem messages have been added. Can be used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protocol messages for modems that display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eparate line (e.g. "CARRIER", "PROTOCOL", etc.). Thes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space that has been unused since InterMail 2.10.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NECT messages there, please make sure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: If you have an Hayes Ultra 288, you may want to ente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one and PROTOCOL on line two. After this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info in your log file, sent from the mod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finable modem messages may also be used to log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"NBRxxxxxx"), provided that your modem supports i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the phone number of the caller in your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ings before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IMSetup --&gt; Modem --&gt; Advanced Setup --&gt; Answer Contro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ew option to configure the number of rings before IM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, to aid in logging caller ID where information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ring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2.25 release, we introduced a new technique with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uncompressed echomail. We have received m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 that 2.26 doesn't use TPK semaphore files.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no longer triggers any activity whatsoever. It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manager has been modified to contain setup for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, IMsetup and InterEcho now use the new file IMFOLD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changes here when InterEcho can handle down-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rs using as yet unsupported message base type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itor folder list. (They will in the near futur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ditor has been converted to use the same object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ngine as InterEch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#   Status    Users      Password  Titl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6   EXI--B--  �             No     HAY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7   EXI--B--  �             No     INTERMAI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8   EXI--B--  �             No     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    Wildcat! 3.5+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atus   EXI--B--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igin                                   ���������� Message typ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tle    InterMail User To User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f #   77                              �  1 Fido *.ms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   1                               �  2 Huds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No                              �  3 Wildcat! 3.5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 AKA  1:369/102                       �  4 PCBoard 15.0+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ink   1:369/101                       �    MH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ea tag INTERMAIL                       �    JA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ĺ    ...more to follow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ssage base type:                     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manager for settings used by InterEcho. If you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, you don't need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 Global  Mailer  Editor   Terminal   Modem   Printer 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  <w:t>Echomail �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InterEcho 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BS Netml Netmail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pes     Dupe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 msgs  Bad message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ve bad  No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g path  C:\IM\LOG\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out  C:\IM\ECHOUT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cho work C:\IM\ECHOWORK\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udsonfmt C:\IM\HUDSON\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ldcat!  C:\WC30\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uish .BSY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quish .BSY semaphores should work for when the next bet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ish is released. Unfortunately, Squish itself didn't sup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RCmail type mailers. After discussing this with Scott Dudle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e up with a solution that will be implemented in both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ile request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time to find filenames on CD-ROMs and slow harddrives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the file requesting caller times out an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efore the file transfer even has started. A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s to use a third-party file request processor. We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a hook for this and welcome any third party develop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! If the file request processor is defined in IMSetu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just after the file request is received, whil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IMSetup --&gt; Mailer --&gt; File Requests --&gt; Externa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of how a request processor could be inst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MYFREQ.EXE %A %F %N %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 parameters would in this case give the reques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formation: network Address, List file, Us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parameters, any spaces are replaced with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_). These are the avail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A   Network address of the remote system. Sample: 1:369/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B   Link rate for the connection in bps. Sample: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C   Session cost per minute, as defined in the cost 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DNODE.CTL. Sample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D   "INBOUND" or "OUTBOUND", depending on whether it's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F   Pathname of the request list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C:\IM\IMFILREQ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L   Location provided by remote system's sit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ple: Hollywood_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N   Name of remote system. Sample: InterZone_C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O   Name of remote system's SysOp. Sample: Peter_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P   Sessionlevel password given by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X   "SECURE" or "UNSECURE" depending on whether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 protec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Z   Type of session: "WAZOO", "EMSI" or "OTHER" (the la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kely, since the external processor currently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ked for BARK reque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request processor is executed in a shell from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finish processing within the timeout limits of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The following should be returned by the fil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processed request list, using the same file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ist and containing the fully resolved pathname of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 processor must handle all magic filenames, timestam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quests, as well as all password protection. Timesta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re supplied in the standard WaZOO request list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M doesn't pre-process the contents of the request fi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(Optional) Up to four return message files. These should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request list and mus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: IMRMSGnn.ext, where "nn"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01"-"04"), and ".ext" is the same extension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list (e.g. ".001", ".002"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"sender" of the message can be inserted as a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start of the message. If the first character is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(0x01), then IM will use the first line of the message (up to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as the name of the sender. Otherwise the se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Mail". For the developer, this means that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"kludge lines", e.g. MSGID, you must inser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name as the first line. NOTE: The message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nly and no message header beyond the name of the sender: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the packed message header with all the requir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ext should be plain ASCII, and the on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hould be ^A, CR and LF. InterMail will do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the text than creating a packet and messag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y required INTL and FMPT/TOPT lines, and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ccasional problems when the semaphores got out of sync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f "Not dialing xxx..." was displayed, should now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S/2 2.1 changed it's handling of released time slices from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be in OS/2 2.0. This version uses the method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fine tuning of the time slice handling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5                               What's new - Oct 12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new features and some problems fixed in version 2.2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 reques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MSetup --&gt; Mailer --&gt; File requests --&gt; Mode, you now h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that stops file requests from nodes not listed in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i.e. have no session password with you.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No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Anyone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ystems in nodelist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nly password protected systems ca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iler receives uncompressed echomail (*.PK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tag) when set to 'Trigger exit upon receipt of netmail',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zero-byte semaphore file named *.TPK before exi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PKT file still exists the next time the mailer is start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chomail tosser does not take care of uncompressed echo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terMail will rename the *.PKT to *.PKX. This new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looping/recycling that otherwise may occur when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ser does not support uncompressed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ight characters session password could sometimes put the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lock mode, but that is now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4                               What's new - Oct 09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3                               What's new - Aug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features in version 2.23. This is a list of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have been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k-ups 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SCII-editor in the IMNC.EXE couldn't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mphore control for processing mail disturbed the re-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 form feed after the last page when printing a lo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stall program gave no warning before over writing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2                               What's new - Jul 01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swer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wo main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t facilitates sharing a voice line with a modem for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Those sharing a voice line can simply hit Ctrl-I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the phone and find that there is a modem on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(i.e., no sound) instead of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#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Dial (Ctrl-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feature has three 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en dialing from a portable PC in a hotel room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just type in one's credit card information under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option, instead of editing the FDNODE.CTL and recompi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. This is particularly useful for novic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en engaged in an operator assisted phone call to a dat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overseas, one can fill out the information in the Ctrl-D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all by handset, talk to the operator, and when one h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ringing on the other end press Enter to pu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hook to await the remot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call can start as a voice discussion and switch to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out hanging up, in conjunction with Manual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The "sender" prepares the mail and/or file(s), prepa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D Manual Dial screen, hits Enter, and the "receiver"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alling" modem to go offhook BEFORE hitting Ctrl-I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experimental experience to date with Manual Di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hanging IMSetup -&gt; Modem -&gt; Advanced setup -&gt;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-&gt; Return on-line: ATX2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2 assures that VOICE will not be detected, and the ",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llows it to dial without actually dialing any touch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creen for Manual Di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͵ Manual Dial 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 mail to:   DC and Arlington Backbone Hub, 1:109/10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          12024665353���������������������������������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 the phone number and press Enter when ready �� OR establish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hone connection and press F2 to switch to data mod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i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new commands have been added to the script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N [filename] will open a capture file and log all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o the file during the WAIT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OFF           closes the capture file. If you fo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will be closed automatically on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APTURE will only work with the commands that read the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FOR and CASE. Other commands, such as WAIT do not acces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and any received characters will just sit in the buff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AITFOR or CASE command. Usually, you woul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 loop to find the end of the informat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im\captur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wait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End of messages" : &gt;log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default         : &gt;waitmore   ; read more on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emaph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XIT00.###  Tells all Mailers to exit with an errorlev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e exten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EXIT??.###  Tells the Mailer to exit with an errorlevel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tension of the file, with ?? specif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Mail Server that is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234567.8yy  Node number semaphore, where "x" is the character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234567.8" is hex of a CRC-32 over two long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4d address, and "yy" is the mail server (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in hex. Primarily for use by echomai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RENUM.NOW   Controls access to renumbering of messages, and pr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ing while renumber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UISDN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Support for baud rates in routing and dial control. A baud r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as @2400, @9600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bose listing for lookup by name in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Undo function when moving between messages in a folder: Alt-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parate lastread storage for each user in *.msg f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1                               What's new - Jan 27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14 and H16 nodelis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ll FidoNet nodelist flags, as of Jan 15 1993.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lags in FidoNet are being used if you are u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4    USRobotics HST Dual Standard 14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16    USRobotics HST Dual Standard 168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lags make it possible to separate outgoing call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file. Example: You are using two phone lines and two mod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multi-line setup. One of your modems is a USR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 modem and the other is a USR HST 16800 bps modem. Proble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your 14400 modem calling out to a 16800 modem. 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etter to do all HST 16800 calls with your HST 16800 mod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ST 14400 calls with your HST 14400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1   Modem:                      USRobotics HS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.IM:      send-to all except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node #2   Modem:                      USRobotics HST 1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g file ROUTEIM.002:   send-to all except H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s you are calling to, must have the proper nodelis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 command files DIALCTL.001 and DIALCTL.002 ma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list flags and extra modem initializ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32 ATB0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ST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4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H16 ATB1|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AK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KA's (Also Known As) has been increased from 10 to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you to join more networks and/or us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umbers in the same network. When calling another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will be able to pick up mail even for AKA 11-20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odes who uses other mailer software you shouldn'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Screen cap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Global   Mailer   Editor   Terminal   Modem   Printer 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 </w:t>
      </w:r>
      <w:r>
        <w:rPr/>
        <w:t>Address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Main   1:369/1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1 1:1/13302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2 211:211/0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3 211:211/10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4 2:33000/309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5 1:369/102.1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Aka  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 9                         �; SETUP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pyrig� Aka 11                         �ms AB &amp; InterZone Sof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2                         �rved.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3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4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5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6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7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8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19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 </w:t>
      </w:r>
      <w:r>
        <w:rPr/>
        <w:t>Aka 20             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  <w:t>ͼ�������������Ĵ Mail 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pull down menu in InterMail editor I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may now be assigned a macro (%menu) for pulling down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lp text at the bottom line will always show this.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tto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Z Save  F10 Menu �      Line: 14    Col: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0                               What's new - Dec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up to 99 modems and phone lines simultaneously via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, DESQview or a Local Area Network such as Nov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. You can use different modems with different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rules. All mail servers communicate via semaphor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exactly what all other mail servers are doing. One can cal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other is bundling mail and a third is executing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. They can use the same nodelist and they can be "put to sle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intenance like nodelist updating. To install an extr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easy and will only occupy 50 KB extra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inbou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worried about bogus echomail? Don't be, because InterMai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where incoming files are stored if the s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a session password. If the session is not pro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stored in another directory. Your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up to only process mail with a known sender.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sends you a false mail packet, your echomail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por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eri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serial driver has been added. In other words, X00, B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SSIL, is no longer required. InterMail will us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utines if a FOSSIL isn't present or if it is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/NF. It is specially optimized for fewer port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 Machines and with virtual device drivers lik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. In most cases the internal driv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faster than a FOSSIL. This means that you can save mon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Users Guide and Reference Guide have been merged,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d to a brand new softcover manual with 450 pages.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ear and concise style, its step by step instructions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you to learn how to take full advantage of the fea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 software. No other mailer comes with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! The manual is included in every package, both upgra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able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 strings are user-definable. This means that Inter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for new connect strings in the future. If you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uy a modem which uses higher speed and new connec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nknown today, you just type them in manually. Forg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between old software and new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 </w:t>
      </w:r>
      <w:r>
        <w:rPr/>
        <w:t>Connect string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#   Connect Message               Speed  EC  BBSexit  Termin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  CONNECT|                      300 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CONNECT 1200|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CONNECT 1200/                 1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CONNECT 2400                  24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CONNECT 4800                  48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CONNECT 7200                  72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CONNECT 9600                  9600 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CONNECT 12000                 120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CONNECT 14400                 14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CONNECT 16800                 168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1   CONNECT 19200                 192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2   CONNECT 38400                 38400  N   99       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3   CONNECT FAX                   9600   N   0        1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modems are in the list where you pick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installation. If you don't want to bother with modem set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, because we have already don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on specific 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exit with an errorlevel on specific connect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. This makes is possible to start a fax program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an give the string CONNECT FAX, like ZyXel U-1496-E do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software is started from IMRU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ng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ingmaster or "distinctive ringing" has been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service from you local phone company. It lets you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number to your phone line, with a different ring sig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umber, so you can detect which number has been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ick up the phone. InterMail can detect phone number 1 and 2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th the parameters /rm1 or /rm2. If three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the same line, InterMail must use the 1st (one ring)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you can run InterMail 24 hours a day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odem calls on your normal voice line, without distur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You can also use InterMail on the same line as your fa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m can receive their respect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ee how long the transfer has been going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time left at the current Cps rate as well as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ercent. There is also a bar graph for a quick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Windows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works very well in these environments. It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window, releases timeslices and supports DTE speeds up to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. You can run InterMail in the background, transmitting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att high speed (for example 16800 bps),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omething else in the foreground o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override on magic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ing can now be overridden for magic file nam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can allow file requests from password protec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magic file names to bypass the password check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fter the magic name is /NOPWD, then InterMail will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check. Example: MAGIC /NOPWD C:\SECRET\MAGIC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Passwor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password errors, InterMail will hang up 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t will send back "*** Password Error! ***" as syst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show up in the Lastcall pane and also in the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s well as the log. (Provided that the remote system pick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s InterMail wi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CSP, ZYX, V32b and V42b modem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SEAlink in EMSI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itional information about incoming messages displaye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ssion turnaround made extremely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comment field for each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emaphore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Hudson message base locking. MBUNLOCK.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support for outbound Bar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em selection in I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x makes InterMail exit after completing all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nounpack prevents InterMail from unpacking any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emsidbg let you see the exact format of inc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EMSI data packages in the handshak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 optional 4th and 5th parameter have been added to the qu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message subject and statu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time makes InterMail display a timestamp for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dded display of all nodelist flags in nodelist brow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delist Manager editor can load files larger than 4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Changed max time until next event when users aren'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40 minutes = 24 hours in DOBB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 switch /bsy:[path] enables support for Squish style *.BS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BS and event errorlevels are now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les, marketing, packaging and support of InterMail and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parts of the world, will be handled by 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Zone Software will continue to develop InterMail, InterEch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 under the command of Peter Stew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ducts by InterZone Software, Inc. are trademarks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InterZone Software, Inc. All products by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are trademarks or registered trademarks of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c. Other brand and product names are trademar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please do not hesitate to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