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Echo 1.00 beta 08                       What's new - Feb 2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, 1994 InterMail Software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nterEcho 1.00/b08, a free demo and beta version.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exist some bugs so please TAKE A BACKUP of your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ry InterEcho. This version will stop working on 03-3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toss and scan messages direct to/from Hu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3.5+, PCBoard 15.0+ and Fido *.msg. Soon there will b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s with support for downlinks, AREAS.BBS, JAM, Squish,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HS, Searchlight, Ezycom and other messag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is not ready yet, we are still working in it. Meanwh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list on paper of your BBS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ollow the list and enter new folders in IMSetup -&gt; Manager -&gt;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lec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Toggle Status to Echo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ick an orig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ter the name to show up in Inter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ter the conference number (Wildcat), board number (Hud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ath (PCBoard, Fido 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Pick user for access through InterMail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lect sender node address, probably one of your AK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Enter uplink node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ter AREA tag. Spell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You probably don't want to toss dupes and bad messag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, but you probably do want to view them in the Inter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Create two new folders of the Fido *.msg type and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get to create two directories, for example C:\IM\MAIL\DU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IM\MAIL\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Go to IMSetup -&gt; Manager -&gt;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BBS Netmail. If you DO NOT offer netmail to your us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do *.msg and the path C:\IM\MAIL.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el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Enter conference number/path/board number used i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cho mail dupes. Select Fido *.msg type and enter the pa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earlier, for example C:\IM\MAIL\DU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Bad messages. Do as with the dupes, but use C:\IM\MAIL\BA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Save messages with unknown area tags (undefined conferences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Enter path for log file, example C:\IM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Enter path for outgoing echomail packets, example C:\IM\OU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Enter path for working directory, example C:\IM\ECHO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important that this directory isn't shared with 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Enter path for your Hudson message base, example C:\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Enter path for Wildcat, example C: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nterEcho from IMRUN.BAT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y lines have been deleted to make it easier to 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00 do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 50 goto 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Inte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option /TAG the first time you run InterE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may send out your whole message base as dup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8                       What's new - Feb 24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ink manager in the setup program. Here you may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inks and downlinks, Sysop names, status for file attach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 (Crash, Hold, None) and areafix passwords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00/b08) does not use areafix password yet, but a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Global  Mailer  Editor  Terminal  Modem  Printer 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Ev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Fold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Securit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Reques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 </w:t>
      </w:r>
      <w:r>
        <w:rPr/>
        <w:t>Echo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 </w:t>
      </w:r>
      <w:r>
        <w:rPr/>
        <w:t>New --&gt; �� Li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 </w:t>
      </w:r>
      <w:r>
        <w:rPr/>
        <w:t>Link manag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#   System             SysOp                  Password Statu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   1:249/99           Bill Cassidy           XXXXXXXX No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   1:369/101          Jan Ferguson           YYYYYYYY Cras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5   2:200/501          Lars Johansson         ZZZZZZZZ Ho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  <w:t>Ĵ Mail server: 00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-Edit  Ins-Add  Del-Delete  Alt-C-Crash  Alt-H-Hold  Alt-N-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ield for downlinks in the folder manager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.00/b08) does not use this field, but the next release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 </w:t>
      </w:r>
      <w:r>
        <w:rPr/>
        <w:t>Ed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ype      Hudson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tatus    EX---B--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rigin    Freq IEDEMO for more info on InterEch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itle     InterMail user-to-user conferenc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 #    187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rs     1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ssword  No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se AKA   1:369/102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link    1:369/10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wnlinks                                             �  &lt;--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ea tag  INTERMAIL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utgoing echomail packets (*.PKT) will now be appended 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file (*.SU1). Previous versions created new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file attach netmails on each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veral minor adjus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xt release will contain support for downlinks and AREAS.BB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done 99% of the job, but we need to fine tune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ame of our company has been changed to InterMail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7                       What's new - Jan 25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ount of reserved heap for PCBoard format increased.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 of the errors when shelling to PKUNZIP repeate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6                       What's new - Jan 12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toss and scan direct to/from a 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setup has been updated to not complain about missing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in Inter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reates a database of information about al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passed the system during the last days. This i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EDUPES.IX and IEDUPES.DAT, both located in \IM\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me that is used is very secure, but we ar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. On the other hand, the dupe database is only purg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24 hrs, normally the first time you run the progra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. We would appreciate reports on processing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 for A-Z as the last character in the file 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comming compressed echomail. Exampel: *.MOA - *.MOZ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tripping "Re: " from subject lines on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me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5                       What's new - Dec 3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Chang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versions prior to 2.26 has used FOLDER.CFG, b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2.26, the file name is IMFOLDER.CFG. The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If you haven't done so before, you must run FOLDCV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IMSetup or the InterMail editor. Your old FOL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ained, so you can go back to the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etup and the InterMail Editor, if you wish. FOLDCVT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FOLDER.CFG if you have the usual environment variabl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M=c:\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Plannet Connect, you may receive mor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ant, i.e. has entered in the folder manager.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sted echomail areas is usually tossed to the "Bad area"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blem, if the number of messages is high. You now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not save them at all. See IMSetup --&gt; Manager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--&gt; Sav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bad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number of folders increased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lders defined in the Echomail manager no longer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less uplink and areatag fields as in previous be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reply problems and lock-ups in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d field name from "Board" to "Conf #" in fold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seen-by and pa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cho 1.00 beta 04                       What's new - Dec 30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s scan of outbound messages in PCBo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ines longer than 80 characters are no longer trunca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th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mory is used more efficiently. It raises the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to about 300 K (smaller for *.msg only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s are no longer re-allocated when switching between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mess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Board 15.0+ message format implemented. It looks pretty fa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uch in the way of optimiza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methods have been implemented to eliminate unnecessary re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new semaphore file has been added to prevent IMSetup from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der list while InterEcho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g name will automatically change every da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931026.LOG, IE931027.LO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upported compression formats are now: all flavors of PK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 2.51, as well as ARC. Other formats (LHA, ARJ) will fo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your opinion, suggestions and bugs via netmail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 a message in the INTERMAIL echo on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Mail Software Inc.         Voice   1-305-436-1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20 Washington Street #101      Fax   1-305-436-5587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ywood, FL 33025-3552          BBS   1-305-436-1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Fido   1:369/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MailNet   211:211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