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tar display drivers support both WordStar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.0 and above and WordStar 2000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Sta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ordStar high resolution text driver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VGAX3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install WordStar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Follow the instructions supplied with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VGAXL installation program (INSTALL.EXE)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or the WordStar drivers and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m copied to (such as C:\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edit the file FONTID.CTL in th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hange the CRT_TYPE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_TYPE=CL800.W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dStar is executed, the display driver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review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