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ation Documentation for Ventura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entura Publisher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Ventura Publisher driver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Ventura Publisher V2.0 as instructed in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specifying the Hercule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SVGAX3 drivers diskette into Drive B:. Run the SVGAX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(INSTALL.EXE), and choose the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drivers and specify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 copied to (such as A:\). Ventura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the drivers be installed from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 indrive A:. Be sure to install the driv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f drive A: or drive B: and then place the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drive A: by typing A: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: prompt appears, run the VPDRV2_0.EX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VPDRV2_0[Enter]. Note that VPDRV2_0.EX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tep-by-step installation procedure as i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select one of the following drivers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X3 800x600 16 of 256K colors or gr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X3 1024x768 16 of 256K colors or gr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V2.0 is now configured for the selec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16 color graph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