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 should have ZCU.ZIP...which inclu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.NFO.............-=RA\/EN`s group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..........Fully REGISTERED PKUNZIP Ver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.EXE..............The MAIN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.DOC..............The main proggy`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OC.............More useful docs (also for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............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ZIP.............The test encypted zip to crack (with 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.........The most important thing for u trad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RA\/EN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