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reeNe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vision of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Release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ortions of the XTreeNet Archive Manager are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KWARE, Inc.  Portions of the XTreeNet Install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by PKWARE, Inc.  A license to use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granted to XTree Company by PKWARE, Inc. Portions of the XT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are Copyright by 1991 SDC Software Partners II, L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s used herein are for identification purpos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BEFORE USING XTreeNe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ttempt to use XTreeNet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 order to be eligible for technical suppor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updates, please return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and send it to XTre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 with any new software package you receive, mak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the distribution disk.  Use the cop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or re-install XTreeNet, and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You must use the INSTALL program to decompres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reeNet program files to a directory on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XTreeNet Program Fi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XTreeNet, the following files will b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need to conserve disk space, you may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verlay files you do not use. Most often these will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. Here is a list of all the files and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 Please note that all files that begin with 'XTG_'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 2.55 and can be used with that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.COM     The XTreeNet program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.EXE      The auxiliar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SERV.COM    The XTree Server TSR for remote workstatio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CFG.EXE   XTreeNet configuration program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EXE        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X.EXE        Non-Overlayed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XEC.HST     DOS shell command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.HST     File open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ISC.HST     Search and miscellaneous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.HST     List of most recently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AC1.CFG     Primary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AC2.CFG     Alternate macro set w/p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IT.TXT     Zedit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XTP  Hel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X?0 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P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XN0  Included for Test Drive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EDIT.XTP  1Word text editor overlay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FIND.XTP  Search file overlay         (CTRL+S - file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FORM.XTP  Format diskette overlay     (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XX.XTP  View Hex editor overlay     (E fr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MENU.XTP  Application Menu overlay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MOVE.XTP  Graft overlay           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OOPS.XTP  Undelete overlay            (O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NWAT.XTP  NetWare Attach overlay      NetWar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NWMA.XTP  NetWare Map overl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NWRC.XTP  Workstation Remot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WHO.XTP   NetWare File Usag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NWTR.XTP  NetWare Trustees over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NWPR.XTP  NetWare Print overlay       All network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IEW.XTP  View overlay                (V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TO.XTP  Word processor conversion utility (for al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WASH.XTP  Wash disk overlay           (ALT-W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WBAT.XTP  Write batch file overlay    (CTRL+B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AZIP.XTP  Archive Manager files       (CTRL+F5, AL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ZIP1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ZIP2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ZIP3.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.ICO     Files for running XTreeNet in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.BAT       Association (Open) batch file f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.BAT       Association (Open) batch file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.BAT       Association (Open) batch file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2ZIP.EXE   Converts ARC2ZIP - Ex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  PKWARE's unzip program, us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.EXE     Standalone utility to remove XTreeNet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C.EXE      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Borland Graphic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DRV.XTP  Graphics overlay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CGA.DRV   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EGA.DRV   E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GA.DRV  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HERC.DRV  Hercule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MCGA.DRV  M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DWG.EXE  Autocad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BMP.XTP  Windows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GIF.XTP  CompuServe Graphic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G_GICO.XTP  Windows Ic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IMG.XTP  GEM,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LBM.XTP  Deluxe Paint, Amiga LBM .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MAC.XTP  MacPaint I,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MSP.XTP  Windows 3.0 .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PCX.XTP  Z-Soft's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PIC.XTP  Pictor, PC 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TIF.XTP  Tiff and EPS (Postscript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WPG.XTP  WordPerfect Bitma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AMI.XTP  Ami Professional 1-1, 1-2, 2.0/Professional Wr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DBF.XTP  dBASE II, IV - Parad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FFT.XTP  DCA/FF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DC.XTP  DCA/RFT files, DisplayWrite (Native)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EN.XTP  Enable (wp) 1.0, 2.0,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FRM.XTP  Framework II (wp)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IBM.XTP  IBM Writing Assista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WKS.XTP  Lotus/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WKE.XTP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LM.XTP  Lotus Manuscript 2.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MSR.XTP  Microsoft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MW.XTP  Microsoft Wri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FW.XTP 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M4.XTP  Microsoft Word Ma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OR.XTP  Microsof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MM.XTP  Multimate 3.3, 3.6, Advantage II 3.7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OFF.XTP  OfficeWriter 4.0, 5.0, 6.0,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PDX.XTP  Parado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G_VPFS.XTP  PFS:WRITE Ver C,Professional Write 1.0, 2.0-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S:First Choice 1.0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QA.XTP  Q &amp; A (wp)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RAP.XTP  RapidFile (Memo) 1.0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SAM.XTP  Samna Word IV/HP AdvanceWri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VK3.XTP  Volkswriter 3, 4, Total Word 1.2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VK2.XTP  Volkswriter Delux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WR.XTP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4.XTP  Word Perfect 4.1,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5.XTP  Word Perfect 5.0, 5.1, Word Perfect for Windows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WP6.XTP  Word 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1.XTP  WordPerfect Ma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2.XTP  WordPerfect Ma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WS.XTP  Wordstar 3.3 -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S2.XTP  Wordstar 2000 Rel 3.0, Rel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XY.XTP  XyWrite III, III Plus,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following files are created in your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imary server (see below for description of primary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the program. Please note the files with the roo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OLD are compatible with XTreeGold 2.5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CFG.CFG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OLD.HST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OLD.TOG    History file for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MENU.DAT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Changes / Additions From V2.56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ess Bars      - Progress bars are now display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P 2.0 Support    - Create Zip files that sp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lets you Zip fil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dit Text Editor  - New mouse supported Zedit text edi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dit multiple files, split and arran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, edit larger files than 1WORD,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 keyboard macros and more.  To run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ditor instead of 1WORD,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(XTN_CFG.EXE) or use the ALT 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to change the default editor path of 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ically installed in C:\XTNE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DIT.TXT file for information on how to use 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ile Compare   - With JFC you can compare the contents of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side by side in split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ly jump into ZEDIT from JFC with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nd yourself at the exact point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ck Format       - New format option allows you quickly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on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mat 2.88 disks  - The format command now supports formatting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ettes.  You must have a 2.88mb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the new "Extra" dens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re Branch     - This new command tags all th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ch that are unique and newer than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radox 4 Viewer   - Now supports viewing Paradox 4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dPerfect 6.0    - Now supports viewing WordPerfec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g/Untag Branch   - Now you can tag, untag, and inver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ch in one step by using the CTRL+F7, +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+F9 commands from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 Filespec      - Now you can enter a date in the file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ilter your list of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F for filespec and type either &gt;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8-09-93  =8-09-93 to see file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s than and equal to 8-09-9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Spec option     - New command line switch allows you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when logging large drives such as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ree will only log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Changes / Additions From V2.5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KZIP 2.0 support has been added to the Alt-F5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overlay will now recognize and extract fil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problem with the Graft command on network driv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 problem with invalid history list item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Changes / Additions From V2.07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of the features of XTreeGold 2.55 are now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Net. This includes the ZIP file manager,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s, OOPS! undelete for DOS disks, pull down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application menu, to mention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following commands have been moved from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to the new NetWare sub-menu, available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mmands or File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Old Command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/Detach to Servers       Alt-Attach     NetWar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NetWare dir/file info  Alt-Info       Ne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server/remote drives       Alt-Map        NetW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Remote Control     Alt-F7         NetWar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configuration file name for this version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XTNETCFG.CFG to avoid conflict with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XTreeNet. So, your old configur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For those of you using the XTreeNet Rights feature, they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supported. The CLEAN.EXE program supplied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remove all traces of bindery information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Ne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Alt-Log command now releases all currently logg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the specified drive or volume according to the select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This means the Alt-Release command no longer takes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lease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program now defaults to searching the mai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server for your user files, e.g. configurat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, etc. This differs from previous versions of XTree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 on your DEFAULT file server for these files.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rver is the file server you first logged in to.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rver is controlled by many things, most comm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to which the current drive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program now maps a drive, if necessary, to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irectory. If you currently have a mapping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: volume on your primary server, then a new mapping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If you have no available drive mappings and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d to the root of the SYS: volume, the program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or save any of the user files. To solve this,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rive mapping available or use the /U option when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specifiy where to find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program no longer takes a network path, e.g. SYS:PUBLIC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s a valid target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ADDITIONS AND CORRECTIONS TO THE MANUA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nstant Logging - Pressing ALT-Z from the tree and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all the current XTreeNet program data and exits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run the program, everything is restored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ags, drive mappings, etc.), allowing you to continu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doing when you exited with ALT-Z. 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hanges to the disk structure when working in DO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on the screen.  Using the Relog Directory command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hen changing  XTreeNet colors in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of the number keys "0" through "9"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 of the keyboard selects one of 10 predefined color sets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ystem, you may have to fix up the flashing cursor ba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Curs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XTree Host program, XTSERV.COM now supports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+d  Enables remote access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-d  Disables remote access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XTSERV.COM allows remote access to local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D-ROM drivers typically make CD-ROM drives look lik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, they may not be available for remote access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+d option.  You can use the /-d option to prevent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y specifi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workstation as a hard drive C: and a CD-ROM drive D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options would allow remote access to the CD-ROM bu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SERV /+D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For DOS directories, the Directory Attribute Flag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you to hide or unhide the directory, depending 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re is a configuration item to control how file flag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etwork files. When the source and destination of the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n the network, all the flags can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or only the archive bit on the destination file can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item 1 on page 4 of the configuration program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hen using the Alt-File Tag Attribute Owner command to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NONE to tag all orphaned files, those whose own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exist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re is an erratum in the documentation referenc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menu creation. This capability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TreeNet. Please refer to the Users Gui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uilding custom applic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MISCELLANEOUS TIPS AND HIN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f you have any problems running XTreeNet under Window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running the latest versions of network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The following are minimum version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X.COM          v3.10 (911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XODI.COM       v2.10</w:t>
        <w:tab/>
        <w:t>(930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X.COM        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PX.386         v1.13 (9209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NETWARE.386     v1.06 (921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.DRV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drivers for Windows will let you run XTree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 in enhanced mode, including remote workst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 and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running Windows 3.0, or Windows 3.1 in Standar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eed to use the TBMI programs available from Novell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 DOS applications to use IPX/SPX communications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0 and Windows 3.1 standard mode. These file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Serve in the NOVFILES forum or by contacting Nove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uring the operation of XTreeNet, there may be occa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TSR programs display unwanted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2 from the Directory or File window re-display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can also be handy from the CTRL/Showall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agged some of the files in CTRL/Showall, pressing F2 will con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and show only the currently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You can use an undocumented command line switch (/E)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bypass the "Missing overlay" error prompt when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ound.  This can be handy if you delete some of the XT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files to conserve disk space.  If you use the /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ep once to remind you that the requested over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en found, but will not display an error message and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ressing ALT-F9 from the Directory Window togg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25-line and EGA/VGA-43/51 line mode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available via the config program or the /4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, but you may find it handy once you are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witch into 43/51 line mode if you want see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5 trustees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s stated in the manual, using CTRL-F8 from a file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ing a mass operation untags the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d upon.  This allows you to continue any tagged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cel it by pressing ES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tagged 500 files on volume SYS: and are ALT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volume VOL2:.  About half way through, VOL2: fills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itting at the DESTINATION VOLUME FULL prompt.  After 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ad for a second you remember that there is a bunch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VOL2: tha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ress ESC to cancel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Press CTRL-F8 to untag the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Log volume VO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elete unwanted files on VO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ress the plus (&gt;) key to switch back to driv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continue the copy by pressing ALT-C, ENTER,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Use the '.' on the command line when starting XTreeNe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placed on your current directory, no matter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in the directory tree it is. This is very handy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Extracting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 and Alt-C are equivalent to E and Alt-E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ompa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ree display, Alt-C invokes the new "Compare 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A "branch relative compare" of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in the current branch (in the tree) a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branch (does not have to be logged) i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either unique or newer than fil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 are tagged.  If the function is followed with "Ctrl-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Alt-Copy" commands, you can backup (copy) th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 sure to specify "Relative path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AutoCAD viewer is now named XTG_GDWG.EXE and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command lin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XTNET\XTG_GDWG  acadfile  C:\X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third parameter is the XTreeN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-Open associate batch file (and an alt-batc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Menu script)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XTNET\XTG_GDWG  %1  C:\X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One colum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Two colum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3+ 43/50 line mode on, 25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3- 43/50 line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Tree cursor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Space for file separator, .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C  Composit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N  No crt snow, default=retrac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S  Snow 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  Ignore missing over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1  Log 1st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F  Log method set to "full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Q  Quick log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S  Stand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T  Log tr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ch Log "full disk": ignore directories that start with '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Quiet on, no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Home to root directory, applies to the first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D  Sort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D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S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U  Unsor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Scroll "bar and thumbs" are "arrows and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User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path Load static logged volume v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Skip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B  Skip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S  Goto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A  Application menu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DOS cursor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C  Skip Alt-Copy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E  Skip editor dialog from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K  Shell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L  Lower case tree,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M  Displa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P  Default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Q  Don't prompt f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S  Display real root of subst drives, a must if you us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T  XTreePro compatibl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U  Undo the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  Disable restoration of the crt blink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  Restore factor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.  Tells XTreeNet to pass file names without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editor with a period after the name.  ie: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B  Skips displaying the box characters for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oks correct if you have different highlight/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F  Activates the last Filespec in the his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ng up with "*.*". This overrides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L  LogSpec command line switch enables "LogSpec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a log command is executed, files that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pec are NOT LOGGED when the feature is en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switch.  This lets you do thing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TNET n: s: p: *.doc *.txt readme.* /LF /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g every doc, text, and readme file in ever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N, S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P  Progress bar time display.  This command line swit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isplays on the progress bar.  When activated,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ed.  The first is the time in Minutes: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has taken so far.  The second time i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remaining based on the percentage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 time.  This second time is only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seconds have gone by, or the operation is 50%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T  Logs the last Treespec in the history.  This overr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mmand line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INTERNATIONAL FEATUR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Net can easily be configured for the proper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format for your country. After XTreeNet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XTreeNet and press ALT-F10. This will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lect Modify Configuration Parameters and selec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date, time, and numerical configuration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Select each item you wish to change and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formats. When you have set them properly, selec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then Save Configuration. XTreeNet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F YOU HAVE PROBLEM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during the operation of XTree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and the XTreeNet manuals and try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blem can't be resolved, gather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your serial number (from the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tWare OS, IPX and NetWare She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tWare driver for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ntents of your AUTOEXEC.BAT &amp;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ake and model of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your disk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full description of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n either drop us a lin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15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Luis Obispo, CA  9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541-060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541-476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546-9150 BBS (14.2K Baud, 8 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